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52"/>
        </w:rPr>
        <w:t>INVENTÁRIO SUMÁRIO DO FUNDO TABELIONATO DO 1º OFÍCIO DE NOTAS - MANINHO FARIA</w:t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sz w:val="5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MARÇO DE 1998</w:t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PREFEITURA DE JUIZ DE FORA</w:t>
      </w:r>
    </w:p>
    <w:p>
      <w:pPr>
        <w:pStyle w:val="Normal"/>
        <w:bidi w:val="0"/>
        <w:jc w:val="center"/>
        <w:rPr/>
      </w:pPr>
      <w:r>
        <w:rPr>
          <w:sz w:val="32"/>
        </w:rPr>
        <w:t>SECRETARIA MUNICIPAL DE ADMINISTRAÇÃO</w:t>
      </w:r>
    </w:p>
    <w:p>
      <w:pPr>
        <w:pStyle w:val="Normal"/>
        <w:bidi w:val="0"/>
        <w:jc w:val="center"/>
        <w:rPr/>
      </w:pPr>
      <w:r>
        <w:rPr>
          <w:sz w:val="32"/>
        </w:rPr>
        <w:t>DECAD/DIVISÃO DE ARQUIVO HISTÓRIC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022"/>
        <w:gridCol w:w="7"/>
        <w:gridCol w:w="4"/>
        <w:gridCol w:w="3079"/>
        <w:gridCol w:w="1268"/>
        <w:gridCol w:w="1142"/>
        <w:gridCol w:w="850"/>
        <w:gridCol w:w="708"/>
        <w:gridCol w:w="850"/>
      </w:tblGrid>
      <w:tr>
        <w:trPr/>
        <w:tc>
          <w:tcPr>
            <w:tcW w:w="9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ACERVO DO TABELIONATO DO 1º OFÍCIO DE    NOTAS    DA CIDADE    DE    JUIZ DE FORA    MANINHO FARIA </w:t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 xml:space="preserve">ACERVO HISTÓRICO CUSTODIADO PELO ARQUIVO HISTÓRICO D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CIDADE    DE JUIZ DE FORA</w:t>
            </w:r>
          </w:p>
        </w:tc>
      </w:tr>
      <w:tr>
        <w:trPr/>
        <w:tc>
          <w:tcPr>
            <w:tcW w:w="963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b/>
                <w:sz w:val="28"/>
              </w:rPr>
              <w:t xml:space="preserve">ESCRITURAS E    PROCURAÇÕES DE    1º E    4º OFÍCIO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sz w:val="36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sz w:val="36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sz w:val="36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sz w:val="36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sz w:val="36"/>
              </w:rPr>
              <w:t>O N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>O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SSUNT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DAT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8"/>
              </w:rPr>
              <w:t xml:space="preserve">INÍCIO                             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FIN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A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</w:rPr>
              <w:t>S/N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 (CARTA DE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8/07/18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6/12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1/18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6/1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6/18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4/1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4/18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4/1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6/18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6/18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8/18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11/18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11/18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2/1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2/18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8/1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8/18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1/18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1/18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9/1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0/186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11/18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11/18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11/18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CARTA DE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1/18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6/18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4/18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4/1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5/18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1/1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1/18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12/18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2/18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2/1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 (</w:t>
            </w:r>
            <w:r>
              <w:rPr>
                <w:caps/>
              </w:rPr>
              <w:t>Carta de</w:t>
            </w:r>
            <w:r>
              <w:rPr/>
              <w:t>    LIBERDADE)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2/02/18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8/02/1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</w:t>
            </w:r>
            <w:r>
              <w:rPr>
                <w:caps/>
              </w:rPr>
              <w:t>Carta de</w:t>
            </w:r>
            <w:r>
              <w:rPr/>
              <w:t>    LIBERDADE)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2/18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11/1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11/18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4/1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</w:t>
            </w:r>
            <w:r>
              <w:rPr>
                <w:caps/>
              </w:rPr>
              <w:t>Carta de</w:t>
            </w:r>
            <w:r>
              <w:rPr/>
              <w:t>    LIBERDADE)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4/18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2/1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C. LIBERADE),(ESCRITURA DE HIPOTECA DO BARÂO DE TRÊS ILHAS PG. 15 A 26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0/12/1878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0/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11/18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7/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b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6/04/1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1/09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 (</w:t>
            </w:r>
            <w:r>
              <w:rPr>
                <w:caps/>
              </w:rPr>
              <w:t>Carta de</w:t>
            </w:r>
            <w:r>
              <w:rPr/>
              <w:t>   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0/08/1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4/05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 (</w:t>
            </w:r>
            <w:r>
              <w:rPr>
                <w:caps/>
              </w:rPr>
              <w:t>Carta de</w:t>
            </w:r>
            <w:r>
              <w:rPr/>
              <w:t>   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7/05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9/01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c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10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8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8/1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4/1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04/18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12/1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1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6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6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1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ARRENDAMENTO DE ESCRAVOS P. 15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11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7/1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 CARTAS DE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20/06/1885   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2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 (CARTAS DE LIBERDAD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2/18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9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9/18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5/18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4/05/1887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4/07/18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5/07/1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0/10/1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10/1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5/1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5/18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11/1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11/18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3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3/18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7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2/18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8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8/18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11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11/18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03/1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3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7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7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2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2/18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7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8/18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12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2/18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03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3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05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5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8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8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2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2/18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6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6/18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3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3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9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9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3/1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3/18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8/1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8/18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8/18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8/18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30/06/1899         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7/18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4/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4/19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3/19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4/19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1/1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01/19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8/1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8/19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5/1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6/19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5/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5/19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9/1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9/19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7/1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7/19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8/1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8/19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6/19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6/19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2/1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03/19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11/1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1/19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10/1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10/19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6/19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7/19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6/19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7/06/19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8/01/1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1/19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1/1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7/01/19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5/02/19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2/19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3/1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4/19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1/19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1/19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3/19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3/19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9/19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9/19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11/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1/19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10/1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10/19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2/1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3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8/1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8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12/1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1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5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1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9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5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9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9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1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7/01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4/05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5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9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0/09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7/12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10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2/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12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4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4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7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1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4/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39               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11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11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4/19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9/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9/19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3/1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2/19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7/1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7/19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1/19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6/1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8/19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2/1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02/1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9/1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9/1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2/1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4/19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1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2/19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1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1/19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7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7/19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5/19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5/193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4/1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4/19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8/1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8/19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1/19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9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7/19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6/19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12/1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6/19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11/1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/>
              <w:t>16/11/19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3/1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CRITUR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2/19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5/1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3/19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8/1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 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  </w:t>
            </w:r>
            <w:r>
              <w:rPr/>
              <w:t>11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8/19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5/02/194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</w:t>
            </w:r>
            <w:r>
              <w:rPr/>
              <w:t xml:space="preserve">1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    </w:t>
            </w: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ESCRITURA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15/02/1945         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7/1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b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3/10/18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1/09/1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º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11/18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10/18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10/18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07/18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a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8/18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4/1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a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4/18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9/1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a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ROCURAÇÕE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5/18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9/1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a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5/09/18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1/06/1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3/06/18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3/11/18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11/18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5/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5/18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9/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09/18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2/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2/1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5/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05/1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9/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9/1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1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1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5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3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1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º OFI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5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15A            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9/18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1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1/1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5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8/05/1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7/09/1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9/1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03/1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3/18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6/1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6/18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9/1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9/188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3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3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7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7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10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0/18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2/18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5/01/18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/04/1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5/18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8/18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09/18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1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1/18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4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4/18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8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9/18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12/1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1/18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6/18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6/18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11/18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11/18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5/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8/18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3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5/1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9/18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4/09/18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9/02/1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2/18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6/1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ROCURAÇÕES OBS.: O LIVRO COMEÇA NO ANO DE 1890, RETORNANDO AO ANO DE 1889 TERMINANDO O LIVRO EM SETEMBRO DESTE ANO.)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12/18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9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3/18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4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ROCURAÇÕES( FALTAM AS PGS 1 A 10)   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5/18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6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6/18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9/1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9/18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3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9/03/18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/07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7/18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10/1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b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2/10/18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3/02/1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b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3/02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09/06/1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6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10/1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0/18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5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3/18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10/1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10/18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2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5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5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5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1/1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11/18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4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4/18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7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7/18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11/1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2/18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3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3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5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05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7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2/07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10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10/18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1/1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1/18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4/1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4/18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7/1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6/18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1/18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1/18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9/18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10/18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05/18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5/18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3/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/03/19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3/19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3/19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12/1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2/19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1/1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1/19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0/1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10/19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6/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5/19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10/1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11/19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11/1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/11/19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1/1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1/19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/02/1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(DETERIORANDO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2/19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2/1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3/19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4/19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7/04/19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9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9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9/1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9/19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8/1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08/19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1/1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1/19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7/05/19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5/19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4/19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4/19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11/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8/10/19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4/1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4/19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11/1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11/19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/02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3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8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3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6/1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a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6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31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11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5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02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01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3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07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7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12/1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1/12/19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/04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04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8/08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8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12/19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6/12/19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8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1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/12/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4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8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8/19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/12/19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/12/19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3/1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/03/19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/09/19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04/1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5/19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1/1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1/19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11/1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01/1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07/19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5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5/10/1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6/1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4/11/19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11/1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6/19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/05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/11/19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7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7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4/19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9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3/07/19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12/19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8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/09/19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/02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12/19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06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6/02/19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9/10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2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4/19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5/05/1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º 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CURAÇÕ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/07/194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3/06/1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0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GISTROS DE FIRMA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/03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/12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/N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ºOFÍCIO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EGISTROS DE TESTAMENTO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3/03/19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1/12/1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9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9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99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>
      <w:sz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2</Words>
  <Characters>15140</Characters>
  <CharactersWithSpaces>12329</CharactersWithSpaces>
  <Company>PREFEITURA DE JUIZ DE F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17:00Z</dcterms:created>
  <dc:creator>DIVISÃO DE ARQUIVO HISTÓRICO</dc:creator>
  <dc:description/>
  <dc:language>en-US</dc:language>
  <cp:lastModifiedBy/>
  <cp:lastPrinted>1998-05-11T10:31:00Z</cp:lastPrinted>
  <dcterms:modified xsi:type="dcterms:W3CDTF">1999-05-24T16:17:00Z</dcterms:modified>
  <cp:revision>2</cp:revision>
  <dc:subject/>
  <dc:title>1- INTRODUÇÃ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ane Elisio Prado Sobrinho</vt:lpwstr>
  </property>
</Properties>
</file>