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VENTÁRIO  SUMÁRIO DA CÂMARA MUNICIPAL  NO  IMPÉRIO</w:t>
      </w:r>
    </w:p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MÁRIO</w:t>
      </w:r>
      <w:r>
        <w:rPr>
          <w:b/>
          <w:sz w:val="24"/>
        </w:rPr>
        <w:t>:</w:t>
      </w:r>
    </w:p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rimeira Parte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-GOVERNO IMPERIAL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01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I-GOVERNO PROVINCIAL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01 - 05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A- Presidência da Província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01 - 04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B- Órgãos Provinciai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04 - 05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II-ÓRGÃOS E FUNCIONÁRIOS LOCALIZADOS EM JUIZ DE FORA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05 - 08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Segunda Parte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ADMINISTRAÇÃO MUNICIPAL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-ASSUNTOS DIVERSO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08 - 10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I-FINANÇAS DO MUNICÍPIO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10 - 11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II-FISCAL E AGENTE FISCAL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11 - 12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V-FUNCIONÁRIOS DIVERSO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12 - 13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V-OBRAS E SERVIÇOS PUBLICO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13 - 15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I-ORGÃOS MUNICIPAI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15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II-PROCURADOR DA CÂMARA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16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III-REQUERIMENTO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16 - 18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X-SECRETARIA DA CÂMARA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18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erceira Parte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VEREADORE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-COMISSÕES DA CÂMARA DE VEREADORE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18 - 20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I-INDICAÇÕES APRESENTADAS EM SESSÕES DA CÂMARA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0 - 21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II-REQUERIMENTOS E PROPOSTAS DE VEREADORE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21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V-OUTROS DOCUMENTOS DE VEREADORE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21 - 22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Quarta Parte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ENTIDADES PRIVADA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22 - 23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/>
      </w:pPr>
      <w:r>
        <w:rPr>
          <w:b/>
          <w:sz w:val="24"/>
          <w:u w:val="single"/>
        </w:rPr>
        <w:t>Quinta Parte</w:t>
      </w:r>
      <w:r>
        <w:rPr>
          <w:b/>
          <w:sz w:val="24"/>
        </w:rPr>
        <w:t xml:space="preserve"> 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DOCUMENTOS DE TERCEIROS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23</w:t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  <w:t>Primeira Parte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  <w:t>ÓRGÃOS DO GOVERNO IMPERIAL E PROVINCIAL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I)</w:t>
      </w:r>
      <w:r>
        <w:rPr>
          <w:u w:val="single"/>
        </w:rPr>
        <w:t>GOVERNO IMPERIAL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01.CORRESPONDÊNCIA entre o </w:t>
      </w:r>
      <w:r>
        <w:rPr>
          <w:u w:val="single"/>
        </w:rPr>
        <w:t>Conselho de Ministros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Quase todos os ofícios são assinados pelo Barão de Cotegipe na qualidade de Presidente do Conselho</w:t>
      </w:r>
    </w:p>
    <w:p>
      <w:pPr>
        <w:pStyle w:val="Normal"/>
        <w:ind w:right="-7" w:hanging="0"/>
        <w:jc w:val="both"/>
        <w:rPr/>
      </w:pPr>
      <w:r>
        <w:rPr/>
        <w:t xml:space="preserve">de Ministros. 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>1880-1887                                                                                                                         0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02.CORRESPONDÊNCIA entre a </w:t>
      </w:r>
      <w:r>
        <w:rPr>
          <w:u w:val="single"/>
        </w:rPr>
        <w:t>Diretoria Geral de Estatísticas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>1874-1877                                                                                                                        0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03.CORRESPONDÊNCIA entre diversos órgãos do Império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São os seguintes os órgãos: Imperial Instituto Fluminense de Agricultura;Inspetoria Geral de Higiene;Ministério da Marinha;Ministério do Estado dos Negócios da Agricultura;Comércio e Obras Públicas;Ministério dos Negócios da Fazenda;Ministério dos Negócios da Guerra;Ministério dos Negócios do Império;Secretaria de Polícia da Côrte;Relação da Côrte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6-1889                                                                                                                        2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04.CORRESPONDÊNCIA entre a Diretoria da </w:t>
      </w:r>
      <w:r>
        <w:rPr>
          <w:u w:val="single"/>
        </w:rPr>
        <w:t>Estrada de Ferro D.Pedro II</w:t>
      </w:r>
      <w:r>
        <w:rPr/>
        <w:t xml:space="preserve"> e a Câmara Municipal de Juiz  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Além de um recibo,contém ainda cópia de correspondência entre a Diretoria da Estrada de Ferro e outras entidades:Ministério dos Negócios da Agricutura e Obras,Chefe do Tráfego.</w:t>
      </w:r>
    </w:p>
    <w:p>
      <w:pPr>
        <w:pStyle w:val="Normal"/>
        <w:ind w:right="-7" w:hanging="0"/>
        <w:jc w:val="both"/>
        <w:rPr/>
      </w:pPr>
      <w:r>
        <w:rPr/>
        <w:t xml:space="preserve">     </w:t>
      </w:r>
      <w:r>
        <w:rPr/>
        <w:t>1872-1889                                                                                                                         3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05.DOCUMENTOS da </w:t>
      </w:r>
      <w:r>
        <w:rPr>
          <w:u w:val="single"/>
        </w:rPr>
        <w:t>Guarda Nacional</w:t>
      </w:r>
      <w:r>
        <w:rPr/>
        <w:t xml:space="preserve"> referentes à Juiz de Fora e outras localidad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orrespondência e relação de guard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78                                                                                                                        1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06.CORRESPONDÊNCIA da Câmara Municipal de Juiz de Fora com</w:t>
      </w:r>
      <w:r>
        <w:rPr>
          <w:u w:val="single"/>
        </w:rPr>
        <w:t xml:space="preserve"> Senadores e Deputados do Impéri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4-1888                                                                                                                        1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II)</w:t>
      </w:r>
      <w:r>
        <w:rPr>
          <w:u w:val="single"/>
        </w:rPr>
        <w:t>GOVERNO PROVINCIAL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                        </w:t>
      </w:r>
      <w:r>
        <w:rPr/>
        <w:t>A)</w:t>
      </w:r>
      <w:r>
        <w:rPr>
          <w:u w:val="single"/>
        </w:rPr>
        <w:t>PRESIDÊNCIA DA PROVINCIA DE MINAS GERAIS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07.CORRESPONDÊNCIA entre a Presidência da Província e a Câmara Municipal de Juiz de Fora,referente a </w:t>
      </w:r>
      <w:r>
        <w:rPr>
          <w:u w:val="single"/>
        </w:rPr>
        <w:t>agricultur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9                                                                                                                              3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08.CORRESPONDÊNCIA entre a Presidência da Província e a Câmara Municipal de Juiz de Fora,referente à </w:t>
      </w:r>
      <w:r>
        <w:rPr>
          <w:u w:val="single"/>
        </w:rPr>
        <w:t>Assembléia Legislativa Provincial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uma proposta da Câmara à Assembléia e informações sobre o funcionamento dest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2           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09.CORRESPONDÊNCIA entre a Presidência da Provincia e a Câmara Municipal de Juiz de Fora,referente à </w:t>
      </w:r>
      <w:r>
        <w:rPr>
          <w:u w:val="single"/>
        </w:rPr>
        <w:t>assuntos divers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um ofício enviado pelo Palácio do Governo da Provincia do Espírito Santo à Câmara Municipal de Juiz de Fora e ofício recebido pela Câmara referente à criação de um jardim zoológico na Capital da Provínci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8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.CORRESPONDÊNCIA referente a </w:t>
      </w:r>
      <w:r>
        <w:rPr>
          <w:u w:val="single"/>
        </w:rPr>
        <w:t>Brinde Nacional</w:t>
      </w:r>
      <w:r>
        <w:rPr/>
        <w:t xml:space="preserve"> (reconhecimento a médico pelo tratamento do Imperador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listas para subscrição popular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8              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.CORRESPONDÊNCIA enviada pela Presidência da Província à Câmara Municipal de Juiz de Fora referente a </w:t>
      </w:r>
      <w:r>
        <w:rPr>
          <w:u w:val="single"/>
        </w:rPr>
        <w:t>cultura</w:t>
      </w:r>
      <w:r>
        <w:rPr/>
        <w:t xml:space="preserve"> (Almanak Civil Administrativo e Industrial;Biblioteca Nacional;Museu e Festejos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7                                                                                                                         1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.CORRESPONDENCIA enviada pela Presidência da Provincia à Câmara Municipal de Juiz de Fora,referente a </w:t>
      </w:r>
      <w:r>
        <w:rPr>
          <w:u w:val="single"/>
        </w:rPr>
        <w:t>delegados</w:t>
      </w:r>
      <w:r>
        <w:rPr/>
        <w:t xml:space="preserve"> e sub-delegados de políci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9-1887                                                                                                                          0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3.CORRESPONDENCIA entre a Presidência da Província e a Câmara Municipal de Juiz de Fora,referentes  às </w:t>
      </w:r>
      <w:r>
        <w:rPr>
          <w:u w:val="single"/>
        </w:rPr>
        <w:t>divisas territoriais municipai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71                                                                                                                           2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14.CORRESPONDÊNCIA enviada pela Presidência da Província à Câmara Municipal de Juiz de Fora referente a</w:t>
      </w:r>
      <w:r>
        <w:rPr>
          <w:u w:val="single"/>
        </w:rPr>
        <w:t xml:space="preserve"> doações de imóveis</w:t>
      </w:r>
      <w:r>
        <w:rPr/>
        <w:t xml:space="preserve"> (terrenos e prédios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0-1887                                                                                                                           0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5.CORRESPONDÊNCIA entre a Presidência da Província e a Câmara Municipal de Juiz de Fora,referente a </w:t>
      </w:r>
      <w:r>
        <w:rPr>
          <w:u w:val="single"/>
        </w:rPr>
        <w:t>eleiçõe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A correspondência refere-se a eleições especiais:Juiz de Paz,vereadores,deputados,senadores,eleições primárias,alistamento de votantes e outros aspectos eleitorais.Ofício enviando a circular que eleva a categoria de “cidade” a Vila de Santo Antônio do Parahybuna-53 lei 759</w:t>
      </w:r>
    </w:p>
    <w:p>
      <w:pPr>
        <w:pStyle w:val="Normal"/>
        <w:ind w:right="-7" w:hanging="0"/>
        <w:jc w:val="both"/>
        <w:rPr/>
      </w:pPr>
      <w:r>
        <w:rPr/>
        <w:t xml:space="preserve">                                                    </w:t>
      </w:r>
      <w:r>
        <w:rPr/>
        <w:t>02-mai-1856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267 ítens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16.CORRESPONDÊNCIA enviada pela Presidência da Província à  Câmara Municipal de Juiz de Fora referente ao </w:t>
      </w:r>
      <w:r>
        <w:rPr>
          <w:u w:val="single"/>
        </w:rPr>
        <w:t>ensino públic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3                                                                                                                       1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7.DOCUMENTOS referentes à </w:t>
      </w:r>
      <w:r>
        <w:rPr>
          <w:u w:val="single"/>
        </w:rPr>
        <w:t>escravidã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Além de correspondência enviada pela Presidência da Província à Câmara Municipal de Juiz de Fora,contém o texto da Lei do Ventre Livre (Lei 2040,de 28 de setembro de 1871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1-1888                                                                                                                      1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8.CORRESPONDÊNCIA enviada pela Presidência da Provincia à Câmara Municipal de Juiz de Fora referente a </w:t>
      </w:r>
      <w:r>
        <w:rPr>
          <w:u w:val="single"/>
        </w:rPr>
        <w:t>estatística e recenciament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0-1885   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9.CORRESPONDÊNCIA enviada pela Presidência da Provincia e a Câmara Municipal de Juiz de Fora referente às </w:t>
      </w:r>
      <w:r>
        <w:rPr>
          <w:u w:val="single"/>
        </w:rPr>
        <w:t xml:space="preserve">finanças </w:t>
      </w:r>
      <w:r>
        <w:rPr/>
        <w:t xml:space="preserve"> do municípi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5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0.CORRESPONDÊNCIA enviada pela Presidência da Província à Câmara Municipal de Juiz de Fora referente à </w:t>
      </w:r>
      <w:r>
        <w:rPr>
          <w:u w:val="single"/>
        </w:rPr>
        <w:t>Igreja Católic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7                                                                                                                         1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1.CORRESPONDÊNCIA enviada pela Presidência da Província à Câmara Municipal de Juiz de Fora referente a </w:t>
      </w:r>
      <w:r>
        <w:rPr>
          <w:u w:val="single"/>
        </w:rPr>
        <w:t>imigração com o objetivo de formação de mão-de-obr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7     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2.CORRESPONDÊNCIA enviada pela Presidência da Província à Câmara Municipal de Juiz de Fora referente a aforamentos de terras de </w:t>
      </w:r>
      <w:r>
        <w:rPr>
          <w:u w:val="single"/>
        </w:rPr>
        <w:t>índios</w:t>
      </w:r>
      <w:r>
        <w:rPr/>
        <w:t xml:space="preserve"> para 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9-1888                                                                                                                         0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3.CORRESPONDÊNCIA entre a Presidência da Província e a Câmara Municipal de Juiz de Fora solicitando informações sobre o município de </w:t>
      </w:r>
      <w:r>
        <w:rPr>
          <w:u w:val="single"/>
        </w:rPr>
        <w:t>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As solicitações referem-se a:agricultura,Cia. União e Indústria,limites territoriais,madeiras,pecuária,</w:t>
      </w:r>
    </w:p>
    <w:p>
      <w:pPr>
        <w:pStyle w:val="Normal"/>
        <w:ind w:right="-7" w:hanging="0"/>
        <w:jc w:val="both"/>
        <w:rPr/>
      </w:pPr>
      <w:r>
        <w:rPr/>
        <w:t>rios,etc.A maior parte dos ofícios não receberam resposta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16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4.CORESPONDÊNCIA enviada pela Presidência da Província à Câmara Municipal de Juiz de Fora,referente a </w:t>
      </w:r>
      <w:r>
        <w:rPr>
          <w:u w:val="single"/>
        </w:rPr>
        <w:t xml:space="preserve">Juízes </w:t>
      </w:r>
      <w:r>
        <w:rPr/>
        <w:t>de Direito,de Paz,Municipal e de Órfã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Em alguns documentos sobre Juiz de Paz há também referência a Sub-Delegad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9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5.CORRESPONDÊNCIA enviada pela Presidência da Província à Câmara Municipal de Juiz de Fora referente a </w:t>
      </w:r>
      <w:r>
        <w:rPr>
          <w:u w:val="single"/>
        </w:rPr>
        <w:t>legislação provincial e postura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duas correspondências referentes a projetos aprovados (aditivos de posturas da Câmara) e Lei 480 de 1850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0-1888                                                                                                                          4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6.CORRESPONDÊNCIA enviada pela Presidência da Província à Câmara Municipal de Juiz de Fora referente a licença para </w:t>
      </w:r>
      <w:r>
        <w:rPr>
          <w:u w:val="single"/>
        </w:rPr>
        <w:t>linhas telefônicas e casas de negóci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6-1885                                                                                                                            0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7.CORRESPONDÊNCIA enviada pela Presidência da Provincia à Câmara Municipal de Juiz de Fora referente a </w:t>
      </w:r>
      <w:r>
        <w:rPr>
          <w:u w:val="single"/>
        </w:rPr>
        <w:t>loteri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decretos referentes a loteri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2-1888                                                                                                                              1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8.CORRESPONDÊNCIA enviada pela Presidência da Província à Câmara Municipal de Juiz de Fora referente à </w:t>
      </w:r>
      <w:r>
        <w:rPr>
          <w:u w:val="single"/>
        </w:rPr>
        <w:t>naturalização de estrangeir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0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29.CORRESPONDÊNCIA entre a Presidência da Província e a Câmara Municipal de Juiz de Fora referente a </w:t>
      </w:r>
      <w:r>
        <w:rPr>
          <w:u w:val="single"/>
        </w:rPr>
        <w:t>obras pública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7                                                                                                                             16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0.CORRESPONDÊNCIA enviada pela Presidência da Província à Câmara Municipal de Juiz de Fora referente a </w:t>
      </w:r>
      <w:r>
        <w:rPr>
          <w:u w:val="single"/>
        </w:rPr>
        <w:t>pesos e medida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referências a adoção do sistema métrico francê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4-1882           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1.CORRESPONDÊNCIA entre a Presidência da Província e a Câmara Municipal de Juiz de fora referente ao sustento de </w:t>
      </w:r>
      <w:r>
        <w:rPr>
          <w:u w:val="single"/>
        </w:rPr>
        <w:t>presos pobre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ópias de correspondência entre outros órgã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9-1889                                                                                                                               5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2.CORRESPONDÊNCIA protocolar entre a </w:t>
      </w:r>
      <w:r>
        <w:rPr>
          <w:u w:val="single"/>
        </w:rPr>
        <w:t>Presidência da Província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diversos comunicados e votos de felicitaçõ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45 ítens</w:t>
      </w:r>
    </w:p>
    <w:p>
      <w:pPr>
        <w:pStyle w:val="Normal"/>
        <w:ind w:right="-7" w:hanging="0"/>
        <w:jc w:val="both"/>
        <w:rPr/>
      </w:pPr>
      <w:r>
        <w:rPr/>
        <w:t xml:space="preserve">33.CORRESPONDÊNCIA enviada pela Presidência da Província à Câmara Municipal de Juiz de Fora referente a pedidos de concessões de particulares para a exploração de </w:t>
      </w:r>
      <w:r>
        <w:rPr>
          <w:u w:val="single"/>
        </w:rPr>
        <w:t>recursos minerais</w:t>
      </w:r>
      <w:r>
        <w:rPr/>
        <w:t xml:space="preserve"> em Juiz de Fora.Inclusive exploração de petróle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3-1887           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4.CORRESPONDÊNCIA entre a Presidência da Província e a Câmara Municipal de Juiz de Fora referente a </w:t>
      </w:r>
      <w:r>
        <w:rPr>
          <w:u w:val="single"/>
        </w:rPr>
        <w:t>saúde públic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9                                                                                                                               4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5.CORRESPONDÊNCIA enviada pela Presidência da Província à Câmara Municipal de Juiz de Fora referente ao </w:t>
      </w:r>
      <w:r>
        <w:rPr>
          <w:u w:val="single"/>
        </w:rPr>
        <w:t>serviço militar</w:t>
      </w:r>
      <w:r>
        <w:rPr/>
        <w:t xml:space="preserve"> 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onvocação para a Guerra do Paraguai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5-1879                                                                                                                                2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   </w:t>
      </w:r>
      <w:r>
        <w:rPr/>
        <w:t>B)</w:t>
      </w:r>
      <w:r>
        <w:rPr>
          <w:u w:val="single"/>
        </w:rPr>
        <w:t>ÓRGÃOS PROVINCIAIS DIVERSO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6.CORRESPONDÊNCIA entre a </w:t>
      </w:r>
      <w:r>
        <w:rPr>
          <w:u w:val="single"/>
        </w:rPr>
        <w:t>Assembléia Legislativa Provincial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8-1888                                                                                                                               1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7.CORRESPONDÊNCIA enviada à </w:t>
      </w:r>
      <w:r>
        <w:rPr>
          <w:u w:val="single"/>
        </w:rPr>
        <w:t>Câmara Municipal de Ouro Preto</w:t>
      </w:r>
      <w:r>
        <w:rPr/>
        <w:t xml:space="preserve"> pel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informações sobre nomeações de Presidentes e Vice-Presidentes da Província,exposições de 1861-62 e engenheir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9                                                                                                                               3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8.CORRESPONDÊNCIA entre a </w:t>
      </w:r>
      <w:r>
        <w:rPr>
          <w:u w:val="single"/>
        </w:rPr>
        <w:t>Comissão de Vacinação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71                                                                                                                               0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39.CORRESPONDÊNCIA enviada pela Administração Geral dos </w:t>
      </w:r>
      <w:r>
        <w:rPr>
          <w:u w:val="single"/>
        </w:rPr>
        <w:t>Correios</w:t>
      </w:r>
      <w:r>
        <w:rPr/>
        <w:t xml:space="preserve"> da Província à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5-1889                                                                                                                               1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0.CORRESPONDÊNCIA entre </w:t>
      </w:r>
      <w:r>
        <w:rPr>
          <w:u w:val="single"/>
        </w:rPr>
        <w:t>Deputados Provinciais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6                                                                                                                               1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1.CORRESPONDÊNCIA entre a </w:t>
      </w:r>
      <w:r>
        <w:rPr>
          <w:u w:val="single"/>
        </w:rPr>
        <w:t>Diretoria da Fazenda Provincial de Minas Gerais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A correspondência refere-se a loteria,alimentação de presos pobres,coletoria e outros assunt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1-1889                                                                                                                                2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2.CORRESPONDÊNCIA enviada pela </w:t>
      </w:r>
      <w:r>
        <w:rPr>
          <w:u w:val="single"/>
        </w:rPr>
        <w:t>Diretoria de Instrução Pública</w:t>
      </w:r>
      <w:r>
        <w:rPr/>
        <w:t xml:space="preserve"> à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7-1883                                                                                                                                0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3.CORRESPONDÊNCIA entre a </w:t>
      </w:r>
      <w:r>
        <w:rPr>
          <w:u w:val="single"/>
        </w:rPr>
        <w:t>Diretoria Geral de Obras Públicas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8                                                                                                                              16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4.CORRESPONDÊNCIA entre a </w:t>
      </w:r>
      <w:r>
        <w:rPr>
          <w:u w:val="single"/>
        </w:rPr>
        <w:t>Inspetoria de Saúde Pública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5                                                                                                                                2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5.CORRESPONDÊNCIA entre a </w:t>
      </w:r>
      <w:r>
        <w:rPr>
          <w:u w:val="single"/>
        </w:rPr>
        <w:t>Mesa de Rendas Provinciais</w:t>
      </w:r>
      <w:r>
        <w:rPr/>
        <w:t xml:space="preserve"> e a Câmara Municipal de Juiz de Fora.   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Refere-se a despesas de presos pobres,pagamento de obras,casas de negócios e outros assunt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74                                                                                                                               10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6.CORRESPONDÊNCIA enviada pela </w:t>
      </w:r>
      <w:r>
        <w:rPr>
          <w:u w:val="single"/>
        </w:rPr>
        <w:t>Secretaria da Polícia de Ouro Preto</w:t>
      </w:r>
      <w:r>
        <w:rPr/>
        <w:t xml:space="preserve"> à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7             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  <w:t xml:space="preserve">47.CORRESPONDÊNCIA entre a </w:t>
      </w:r>
      <w:r>
        <w:rPr>
          <w:u w:val="single"/>
        </w:rPr>
        <w:t>Secretaria da Presidência da Província</w:t>
      </w:r>
      <w:r>
        <w:rPr/>
        <w:t xml:space="preserve"> 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Refere-se a agricultura,eleições,Juiz de Direito,Juiz de Órfãos,Juiz de Paz,Juiz Municipal,leis,Promotor Público,sustento de presos pobres e outros assunt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26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8.CORRESPONDÊNCIA entre a </w:t>
      </w:r>
      <w:r>
        <w:rPr>
          <w:u w:val="single"/>
        </w:rPr>
        <w:t xml:space="preserve">Tesouraria da Fazenda </w:t>
      </w:r>
      <w:r>
        <w:rPr/>
        <w:t>e 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853-1886                                                                                                                                    99 ítens     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49.CORRESPONDÊNCIA enviada pela </w:t>
      </w:r>
      <w:r>
        <w:rPr>
          <w:u w:val="single"/>
        </w:rPr>
        <w:t>Repartição de Terras Públicas</w:t>
      </w:r>
      <w:r>
        <w:rPr/>
        <w:t xml:space="preserve"> à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                                                                                                                                             0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50.CORRESPONDÊNCIA enviada pela </w:t>
      </w:r>
      <w:r>
        <w:rPr>
          <w:u w:val="single"/>
        </w:rPr>
        <w:t>Inspetoria Especial de Terras e Colonização</w:t>
      </w:r>
      <w:r>
        <w:rPr/>
        <w:t xml:space="preserve"> à Câmara Municipal de Juiz de Fora,referente a varíol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9                         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 xml:space="preserve">III) </w:t>
      </w:r>
      <w:r>
        <w:rPr>
          <w:u w:val="single"/>
        </w:rPr>
        <w:t>ÓRGÃOS E FUNCIONÁRIOS LOCALIZADOS EM JUIZ DE FORA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51.PROCURAÇÕES do </w:t>
      </w:r>
      <w:r>
        <w:rPr>
          <w:u w:val="single"/>
        </w:rPr>
        <w:t>Cartório de Sarandy</w:t>
      </w:r>
      <w:r>
        <w:rPr/>
        <w:t>, referentes a bens imóveis,cobranças,escravos,heranças,hipote-</w:t>
      </w:r>
    </w:p>
    <w:p>
      <w:pPr>
        <w:pStyle w:val="Normal"/>
        <w:ind w:right="-7" w:hanging="0"/>
        <w:jc w:val="both"/>
        <w:rPr/>
      </w:pPr>
      <w:r>
        <w:rPr/>
        <w:t>cas,inventários,etc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5-1878                                                                                                                                 18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2.DOCUMENTOS de diversos </w:t>
      </w:r>
      <w:r>
        <w:rPr>
          <w:u w:val="single"/>
        </w:rPr>
        <w:t>cartórios de Juiz de Fora</w:t>
      </w:r>
      <w:r>
        <w:rPr/>
        <w:t>,incluindo os distritos de Rosário,São Pedro de Alcântara,Chapéu d’Uvas e outro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Contém uma escritura de compra e venda de escravos de 1884 e um livro de registros do cartório de Chapéu d’Uvas (1843-1849),um livro de procurações do cartório de Juiz de Fora (1878-1879) e uma escritura de compra e venda de um terreno (1889)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43-1889                                                                                                                                 22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3.DOCUMENTOS referentes a </w:t>
      </w:r>
      <w:r>
        <w:rPr>
          <w:u w:val="single"/>
        </w:rPr>
        <w:t>censos</w:t>
      </w:r>
      <w:r>
        <w:rPr/>
        <w:t xml:space="preserve"> realizados no município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Inclui listas de famílias e uma relação nominal de proprietários de casas na cidade de Juiz de Fora.Os censos são realizados pelo Juiz de Paz (várias listas de famílias estão sem data)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3                                                                                                                                  75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4.MAPAS da população e listas de famílias referentes a </w:t>
      </w:r>
      <w:r>
        <w:rPr>
          <w:u w:val="single"/>
        </w:rPr>
        <w:t>censos</w:t>
      </w:r>
      <w:r>
        <w:rPr/>
        <w:t xml:space="preserve"> realizados nos distritos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Contém um documento relacionando  as principais atividades econômicas do distrito de Chapéu d’Uvas.Os censos são realizados pelo Juiz de Paz. (Várias listas sem data)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77                                                                                                                                 212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5.DOCUMENTOS referentes ao </w:t>
      </w:r>
      <w:r>
        <w:rPr>
          <w:u w:val="single"/>
        </w:rPr>
        <w:t>Delegado de Polícia</w:t>
      </w:r>
      <w:r>
        <w:rPr/>
        <w:t xml:space="preserve">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6-1886                                                                                                                                    73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5/1-Documentos enviados à Câmara Municipal de Juiz de Fora por diversos delegados de polícia do município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66-1886                                                                                                                                    55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5/2-Documentos recebidos por delegados de polícia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61-1877                                                                                                                                    12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5/3-Documentos diversos referentes a delegados de polícia de Juiz de Fora,incluindo editai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9-1870                                                                                                                                    06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6.DOCUMENTOS referentes a </w:t>
      </w:r>
      <w:r>
        <w:rPr>
          <w:u w:val="single"/>
        </w:rPr>
        <w:t>subdelegados de polícia</w:t>
      </w:r>
      <w:r>
        <w:rPr/>
        <w:t xml:space="preserve">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4                                                                                                                                    9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6/1-Correspondência enviada por subdelegados à câmara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70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6/2-Documentos diversos referentes a subdelegados de polícia de Juiz de Fora,incluindo editai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4                                                                                                                                    2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7.DOCUMENTOS referentes a </w:t>
      </w:r>
      <w:r>
        <w:rPr>
          <w:u w:val="single"/>
        </w:rPr>
        <w:t>eleições</w:t>
      </w:r>
      <w:r>
        <w:rPr/>
        <w:t xml:space="preserve"> realizadas em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25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7/1-Correspondência enviada à Câmara de Juiz de Fora pelas juntas de Qualificação de Votantes e Mesas Paroquiais referentes a eleições e qualificação de votantes,incluindo ata de eleições nos vários distrito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 22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7/2-Documentos diversos referentes a eleições.Contém carta denunciando fraude eleitoral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7-1882                                                                                                                                    2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>58.DOCUMENTOS do</w:t>
      </w:r>
      <w:r>
        <w:rPr>
          <w:u w:val="single"/>
        </w:rPr>
        <w:t xml:space="preserve"> Escrivão de Paz</w:t>
      </w:r>
      <w:r>
        <w:rPr/>
        <w:t xml:space="preserve">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7-1889                                                                                                                                  158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8/1-Comunicados enviados à Câmara Municipal de Juiz de Fora pelo Escrivão de Paz,referentes à infração de posturas municipai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7                                                                                                                                    10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58/2-Documentos diversos do Escrivão de Paz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7-1889                                                                                                                                    1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59.DOCUMENTOS referentes à </w:t>
      </w:r>
      <w:r>
        <w:rPr>
          <w:u w:val="single"/>
        </w:rPr>
        <w:t>Igreja Católica</w:t>
      </w:r>
      <w:r>
        <w:rPr/>
        <w:t xml:space="preserve"> em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   6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59/1-Documentos referentes a </w:t>
      </w:r>
      <w:r>
        <w:rPr>
          <w:u w:val="single"/>
        </w:rPr>
        <w:t>atestados de residência de padres</w:t>
      </w:r>
      <w:r>
        <w:rPr/>
        <w:t>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0                                                                                                                                    1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59/2-Documentos referentes a </w:t>
      </w:r>
      <w:r>
        <w:rPr>
          <w:u w:val="single"/>
        </w:rPr>
        <w:t>Cemitérios</w:t>
      </w:r>
      <w:r>
        <w:rPr/>
        <w:t>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6-1887                                                                                                                                    12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59/3-Correspondência sobre assuntos </w:t>
      </w:r>
      <w:r>
        <w:rPr>
          <w:u w:val="single"/>
        </w:rPr>
        <w:t>diversos</w:t>
      </w:r>
      <w:r>
        <w:rPr/>
        <w:t xml:space="preserve"> envolvendo a Igrej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5-1887                                                                                                                                    16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59/4-Correspondência recebida de padres referentes aos livros de nascimento e óbitos de filhos livres de mulher </w:t>
      </w:r>
      <w:r>
        <w:rPr>
          <w:u w:val="single"/>
        </w:rPr>
        <w:t>escrava</w:t>
      </w:r>
      <w:r>
        <w:rPr/>
        <w:t>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 </w:t>
      </w:r>
      <w:r>
        <w:rPr/>
        <w:t>1875                                                                                                                                            04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59/5-Documentos referentes a </w:t>
      </w:r>
      <w:r>
        <w:rPr>
          <w:u w:val="single"/>
        </w:rPr>
        <w:t>irmandades</w:t>
      </w:r>
      <w:r>
        <w:rPr/>
        <w:t>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74-1888                                                                                                                                    06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59/6-Documentos referentes a concessão de </w:t>
      </w:r>
      <w:r>
        <w:rPr>
          <w:u w:val="single"/>
        </w:rPr>
        <w:t>verbas</w:t>
      </w:r>
      <w:r>
        <w:rPr/>
        <w:t xml:space="preserve"> para a Igreja.Contém um livro de despesas da construção da Igreja Matriz Chapéu d’Uvas,feito pelo “fabriqueiro” da mesma,ao Juiz da Provedoria (1847-1873)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47-1889                                                                                                                                    08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60.DOCUMENTOS referentes a órgãos arrecadadores de </w:t>
      </w:r>
      <w:r>
        <w:rPr>
          <w:u w:val="single"/>
        </w:rPr>
        <w:t>impostos extra-municipais</w:t>
      </w:r>
      <w:r>
        <w:rPr/>
        <w:t xml:space="preserve"> recolhidos em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7                                                                                                                                  115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60/1-Documentos enviados pelo </w:t>
      </w:r>
      <w:r>
        <w:rPr>
          <w:u w:val="single"/>
        </w:rPr>
        <w:t>Coletor</w:t>
      </w:r>
      <w:r>
        <w:rPr/>
        <w:t xml:space="preserve"> à Câmara referentes a diversos assunto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7                                                                                                                                    10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60/2-Balancetes da Recebedoria de </w:t>
      </w:r>
      <w:r>
        <w:rPr>
          <w:u w:val="single"/>
        </w:rPr>
        <w:t>Iriceira</w:t>
      </w:r>
      <w:r>
        <w:rPr/>
        <w:t>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5-1861                                                                                                                                    74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 xml:space="preserve">60/3-Documentos diversos referentes à </w:t>
      </w:r>
      <w:r>
        <w:rPr>
          <w:u w:val="single"/>
        </w:rPr>
        <w:t>Recebedoria de Impostos</w:t>
      </w:r>
      <w:r>
        <w:rPr/>
        <w:t>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7                                                                                                                                    3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61.DOCUMENTOS referentes ao </w:t>
      </w:r>
      <w:r>
        <w:rPr>
          <w:u w:val="single"/>
        </w:rPr>
        <w:t xml:space="preserve">Juiz de Direito </w:t>
      </w:r>
      <w:r>
        <w:rPr/>
        <w:t xml:space="preserve">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159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1/1-Correspondência enviada ao Juiz de Direito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71-1880                                                                                                                                    2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1/2-Correspondência enviada pelo Juiz de Direito ao Presidente da Câmara Municipal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   52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1/3-Relação dos Jurados multados pelo Juiz de Direito.Contém uma lista dos jurados sortiados para participar da sessão do Juri de 1853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8                                                                                                                                    66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1/4-Requerimento de alívio de multa por não comparecimento às sessões do Juri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74-1880                                                                                                                                    19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1/5-Documentos referentes a quantias depositadas junto ao Procurador da Câmara em decorrência de ordem judicial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84                                                                                                                                             01 ítem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62.DOCUMENTOS do </w:t>
      </w:r>
      <w:r>
        <w:rPr>
          <w:u w:val="single"/>
        </w:rPr>
        <w:t xml:space="preserve">Juiz Municipal e de Órfãos </w:t>
      </w:r>
      <w:r>
        <w:rPr/>
        <w:t xml:space="preserve">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113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2/1-Correspondência enviada pelo Juiz Municipal e de órfãos ao Presidente da Câma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8                                                                                                                                    9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2/2-Documentos enviados ao Juiz Municipal e de Órfãos.Contém um processo crime,com depoimento de um escravo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  16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63.DOCUMENTOS do </w:t>
      </w:r>
      <w:r>
        <w:rPr>
          <w:u w:val="single"/>
        </w:rPr>
        <w:t>Juiz de Paz</w:t>
      </w:r>
      <w:r>
        <w:rPr/>
        <w:t xml:space="preserve">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83-1889                                                                                                                                  31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3/1-Documentos enviados pelo Juiz de Paz à Câmara referente a diversos assunto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41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3/2-Documentos enviados pelo Juiz de Paz à Câmara em resposta a ofícios ou circulare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5-1882                                                                                                                                    28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3/3-Documentos diversos enviados ao Juiz de Paz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          54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3/4-Correspondência enviada pelo Juiz de Paz ao Presidente da Câmara referente à sucessão de cargo de Juiz de Paz.Contém duas relações de Juiz de Paz nos diversos distritos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5-1888                                                                                                                                    50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3/5-Procurações para posse no cargo de Juiz de Paz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7                                                                                                                                  144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64.DOCUMENTOS referente à </w:t>
      </w:r>
      <w:r>
        <w:rPr>
          <w:u w:val="single"/>
        </w:rPr>
        <w:t>Justiça</w:t>
      </w:r>
      <w:r>
        <w:rPr/>
        <w:t xml:space="preserve"> em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4                                                                                                                                    59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4/1-Diplomas de Juiz de Paz e Juiz de Direito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78-1880                                                                                                                                    07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4/2-Documentos diversos referentes à justiça em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6-1884                                                                                                                                    26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4/3-Editais diversos,especialmente referentes à posse nos cargos de Juiz de Direito,Juiz Municipal e Juiz de Paz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4-1886                                                                                                                                     13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4/4-Documentos do Escrivão do Juri.Contém uma correspondência do Contado do Juizo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6-1873                                                                                                                                    03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64/5-Correspondência enviada pelo Promotor Público à Câmara Municipal de Juiz de Fora.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</w:t>
      </w:r>
      <w:r>
        <w:rPr/>
        <w:t>1855-1874                                                                                                                                    10 ítens</w:t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</w:r>
    </w:p>
    <w:p>
      <w:pPr>
        <w:pStyle w:val="Normal"/>
        <w:spacing w:lineRule="auto" w:line="360"/>
        <w:ind w:right="-7" w:hanging="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  <w:t>Segunda Parte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  <w:t>ADMINISTRAÇÃO MUNICIPAL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I)</w:t>
      </w:r>
      <w:r>
        <w:rPr>
          <w:u w:val="single"/>
        </w:rPr>
        <w:t>ASSUNTOS DIVERSOS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65.DOCUMENTOS referentes a </w:t>
      </w:r>
      <w:r>
        <w:rPr>
          <w:u w:val="single"/>
        </w:rPr>
        <w:t>bens da Câmara</w:t>
      </w:r>
      <w:r>
        <w:rPr/>
        <w:t xml:space="preserve">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9-1888                                                                                                                                  15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1-Documentos referentes a arrendamentos dos ben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5-1887                                                                                                                                    11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2-Propostas de arrendamento de ben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0-1889                                                                                                                                    3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3-Documentos diversos referentes a ben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5-1886                                                                                                                                    11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4-Escritura de doação,permuta,compra e venda de ben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0-1888                                                                                                                                    45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5-Documentos referentes a leilões de ben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9-1886                                                                                                                                    1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6-Listas de bens da Câmara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7-1878                                                                                                                                      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5/7-Requerimentos referentes a compra,venda e permuta de bens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9                                                                                                                                    3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66.CORRESPONDÊNCIA da Câmara Municipal de Juiz de Fora com </w:t>
      </w:r>
      <w:r>
        <w:rPr>
          <w:u w:val="single"/>
        </w:rPr>
        <w:t>Câmaras Municipai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9                                                                                                                                    2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67.CORRESPONDÊNCIA da Câmara Municipal de Juiz de Fora sobre assuntos </w:t>
      </w:r>
      <w:r>
        <w:rPr>
          <w:u w:val="single"/>
        </w:rPr>
        <w:t>divers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9-1888                                                                                                                                    2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68.</w:t>
      </w:r>
      <w:r>
        <w:rPr>
          <w:u w:val="single"/>
        </w:rPr>
        <w:t>EDITAIS</w:t>
      </w:r>
      <w:r>
        <w:rPr/>
        <w:t xml:space="preserve"> d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58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68/1-Editais relativos ao desmembramento de </w:t>
      </w:r>
      <w:r>
        <w:rPr>
          <w:u w:val="single"/>
        </w:rPr>
        <w:t>freguesias</w:t>
      </w:r>
      <w:r>
        <w:rPr/>
        <w:t xml:space="preserve">. 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6                                                                                                                                               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8/2-Editais referentes a assuntos diversos.Contém editais que dam publicidade à Lei 2040 de 28 de setembro de 1871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5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69.DOCUMENTOS referentes à </w:t>
      </w:r>
      <w:r>
        <w:rPr>
          <w:u w:val="single"/>
        </w:rPr>
        <w:t>Exposição Industrial</w:t>
      </w:r>
      <w:r>
        <w:rPr/>
        <w:t xml:space="preserve"> de Juiz de Fora (1886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7                                                                                                                                  132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9/1-Ofícios expedidos pela Câmara Municipal de Juiz de Fora referentes a Exposição Industrial de 1886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6                                                                                                                                    2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9/2-Ofícios recebidos pela Câmara Municipal de Juiz de Fora referente à Exposição de 1886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3-1887                                                                                                                                    50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69/3-Documentos diversos referentes à Exposição Industrial de 1886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6                                                                                                                                    1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0.DOCUMENTOS referentes a diversas </w:t>
      </w:r>
      <w:r>
        <w:rPr>
          <w:u w:val="single"/>
        </w:rPr>
        <w:t>exposiçõe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ofícios recebidos pela Câmara de Juiz de Fora provenientes da Côrte,da Província e de Petrópolis referentes à diversas exposições:de produtos naturais e industriais,de produtos sul-americanos em Berlim,etc e outros document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8                                                                                                                                    4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1.DOCUMENTOS referentes à </w:t>
      </w:r>
      <w:r>
        <w:rPr>
          <w:u w:val="single"/>
        </w:rPr>
        <w:t>instrução públic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orrespondência sobre novos métodos de ensino e correspondência entre a Câmara de Juiz de Fora e professores públicos,Delegado de Instrução Pública,Inspetor do Círculo Literário,Inspetor Municipal de Instrução,Secretário da Câmara e particular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2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2.DOCUMENTOS referentes à </w:t>
      </w:r>
      <w:r>
        <w:rPr>
          <w:u w:val="single"/>
        </w:rPr>
        <w:t>Loteria Municipal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6-1888                                                                                                                                  4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2/1-Documentos da Câmara de Juiz de Fora referentes à loteria municip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6-1888                                                                                                                                   2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2/2-Documentos referentes aos responsáveis e funcionários da loteria municip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6-1888                                                                                                                                   2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3.DOCUMENTOS referentes à </w:t>
      </w:r>
      <w:r>
        <w:rPr>
          <w:u w:val="single"/>
        </w:rPr>
        <w:t>saúde pública</w:t>
      </w:r>
      <w:r>
        <w:rPr/>
        <w:t xml:space="preserve"> em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9                                                                                                                                 15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3/1-Atestados médic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2-1878                                                                                                                                     8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3/2-Documentos referente à epidemia de cóle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56                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3/3-Documentos diversos relativos à saúde públic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9                                                                                                                                    35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3/4-Documentos referentes ao pagamento de contas de </w:t>
      </w:r>
      <w:r>
        <w:rPr>
          <w:u w:val="single"/>
        </w:rPr>
        <w:t>hospital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56                                                                                                                                    1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3/5-Documentos referentes ao fornecimento de medicamentos à pobres e </w:t>
      </w:r>
      <w:r>
        <w:rPr>
          <w:u w:val="single"/>
        </w:rPr>
        <w:t>indigente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9-1887                                                                                                                                    2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3/6-Documentos referentes aos </w:t>
      </w:r>
      <w:r>
        <w:rPr>
          <w:u w:val="single"/>
        </w:rPr>
        <w:t>lazaret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1-1889                                                                                                                                      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3/7-Documentos referentes ao serviço de </w:t>
      </w:r>
      <w:r>
        <w:rPr>
          <w:u w:val="single"/>
        </w:rPr>
        <w:t>vacinaçã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2-1889                                                                                                                                    21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3/8-Correspondência enviada à Câmara de Juiz de Fora pelo médico encarregado do tratamento dos portadores de varíola do distrito de Vargem Grande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9                                                                                                                                             1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3/9-Requerimentos pedindo providências sobre </w:t>
      </w:r>
      <w:r>
        <w:rPr>
          <w:u w:val="single"/>
        </w:rPr>
        <w:t>varíola</w:t>
      </w:r>
      <w:r>
        <w:rPr/>
        <w:t xml:space="preserve"> em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9                                                                                                                                      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II)</w:t>
      </w:r>
      <w:r>
        <w:rPr>
          <w:u w:val="single"/>
        </w:rPr>
        <w:t>FINANÇAS DO MUNICÍPIO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4.DOCUMENTOS referentes aos lançamentos contábeis dos </w:t>
      </w:r>
      <w:r>
        <w:rPr>
          <w:u w:val="single"/>
        </w:rPr>
        <w:t>anos financeir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Esta série está dividida em subséries contendo a documentação referente a cada ano financeiro.A notação de cada subsérie se faz através da indicação do número da série e dos números referentes ao ano financeiro.A composição das sub-séries está contida na primeira sub-série,para consulta do pesquisador,não sendo reproduzida neste inventári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O ano financeiro está dividido,até 1880,nos seguintes trimestres:out./dez.;jan./mar.;abr./jun.;jul./set.;.A partir de 1881 o ano financeiro começa em janeiro e termina em dezembro do mesmo ano civil.O ano financeiro de 1853,ano da instalação da Câmara,não tem o primeiro trimestre (out./dez.) e o segundo trimestre (jan./mar.) que pertence ao ano civil anterior.O ano financeiro iniciou-se no terceiro trimestre (abr./jun.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Os documentos arranjados dentro de cada sub-série constam de três grupos: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>1)Diários,onde são feitos os lançamentos de receita e despesa da Câmara.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>2)Recibos,que estão soltos ou agrupados em livros.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>3)Documentos  diversos,que contêm documentos referentes ao ano financeir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Nem todos os anos financeiros possuem os três grupos de documentos que certamente se perderam com o temp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2.79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obs.:Esta série comporta 08 caixas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5.DOCUMENTOS referentes ao pagamento de </w:t>
      </w:r>
      <w:r>
        <w:rPr>
          <w:u w:val="single"/>
        </w:rPr>
        <w:t>custas judiciais</w:t>
      </w:r>
      <w:r>
        <w:rPr/>
        <w:t xml:space="preserve"> devidas pel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281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5/1-Documentos referentes ao pagamento de custas judiciais feito por intermédio de apólic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4-1889                                                                                                                                  23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5/2-Documentos referentes ao pagamento de custas judiciais feito em dinheir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7-1888                                                                                                                                    06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5/3-Documentos referentes à solicitação de pagamento de custas judiciais.Não há comprovação se o pagamento foi efetuad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 41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5/4-Documentos referentes às custas de processos de multas contra jurad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8                                                                                                                                              01 ítem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6.DOCUMENTOS </w:t>
      </w:r>
      <w:r>
        <w:rPr>
          <w:u w:val="single"/>
        </w:rPr>
        <w:t>diversos</w:t>
      </w:r>
      <w:r>
        <w:rPr/>
        <w:t xml:space="preserve"> referentes às finanças 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documentos de pagamentos diversos à Câmara e resumos trimestrais da receita e despesa,sem dat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          5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7.DOCUMENTOS referentes à </w:t>
      </w:r>
      <w:r>
        <w:rPr>
          <w:u w:val="single"/>
        </w:rPr>
        <w:t>dívida pública</w:t>
      </w:r>
      <w:r>
        <w:rPr/>
        <w:t xml:space="preserve"> do município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108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7/1-Documentos </w:t>
      </w:r>
      <w:r>
        <w:rPr>
          <w:u w:val="single"/>
        </w:rPr>
        <w:t>diversos</w:t>
      </w:r>
      <w:r>
        <w:rPr/>
        <w:t xml:space="preserve"> referentes à divida pública municipal.Contém uma apólice da dívid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7/2-Documentos referentes a juros sobre apólices dos empréstimos municipai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9                                                                                                                                    0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7/3-Documentos referentes à </w:t>
      </w:r>
      <w:r>
        <w:rPr>
          <w:u w:val="single"/>
        </w:rPr>
        <w:t>transferência de apólices</w:t>
      </w:r>
      <w:r>
        <w:rPr/>
        <w:t xml:space="preserve"> da dívida pública municip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6-1889                                                                                                                                    19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7/4-Procurações referentes à </w:t>
      </w:r>
      <w:r>
        <w:rPr>
          <w:u w:val="single"/>
        </w:rPr>
        <w:t>venda</w:t>
      </w:r>
      <w:r>
        <w:rPr/>
        <w:t>,subscrição e recebimento de juros e amortização do empréstimo municip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5-1889                                                                                                                                    26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7/5-Relações nominais de </w:t>
      </w:r>
      <w:r>
        <w:rPr>
          <w:u w:val="single"/>
        </w:rPr>
        <w:t>portadores de apólices</w:t>
      </w:r>
      <w:r>
        <w:rPr/>
        <w:t xml:space="preserve"> da dívida pública municip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90                                                                                                                                    1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8.DOCUMENTOS referentes ao pagamento de </w:t>
      </w:r>
      <w:r>
        <w:rPr>
          <w:u w:val="single"/>
        </w:rPr>
        <w:t>impostos municipai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0                                                                                                                                    66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78/1-Documentos referentes ao pagamento de impostos municipai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0                                                                                                                                    45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78/2-Cadernos de registros de talões de pagamento de impostos sobre </w:t>
      </w:r>
      <w:r>
        <w:rPr>
          <w:u w:val="single"/>
        </w:rPr>
        <w:t>casas de negócios</w:t>
      </w:r>
      <w:r>
        <w:rPr/>
        <w:t>.Contém uma relação das casas de negócios e oficinas de Juiz de Fora em 1870.Este imposto era controlado pela Mesa das Rendas Provinciai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4-1875                                                                                                                                    2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79.DOCUMENTOS referentes a </w:t>
      </w:r>
      <w:r>
        <w:rPr>
          <w:u w:val="single"/>
        </w:rPr>
        <w:t>pagamentos diversos</w:t>
      </w:r>
      <w:r>
        <w:rPr/>
        <w:t xml:space="preserve"> efetuados pel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4-1889                                                                                                                                    1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80.DOCUMENTOS referentes ao pagamento de serviços de alargamento do Rio Paraibuna,em 1889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9                         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III)</w:t>
      </w:r>
      <w:r>
        <w:rPr>
          <w:u w:val="single"/>
        </w:rPr>
        <w:t>FISCAL E AGENTE FISCAL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1.DOCUMENTOS referentes ao </w:t>
      </w:r>
      <w:r>
        <w:rPr>
          <w:u w:val="single"/>
        </w:rPr>
        <w:t>cargo</w:t>
      </w:r>
      <w:r>
        <w:rPr/>
        <w:t xml:space="preserve"> de Fiscal 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76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81/1-Documentos diversos referentes ao </w:t>
      </w:r>
      <w:r>
        <w:rPr>
          <w:u w:val="single"/>
        </w:rPr>
        <w:t>cargo</w:t>
      </w:r>
      <w:r>
        <w:rPr/>
        <w:t xml:space="preserve"> de Fiscal.Referem-se a nomeações de posse,demissão,licença,substituição e justificativas de ausênci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5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81/2-Procurações para tomar </w:t>
      </w:r>
      <w:r>
        <w:rPr>
          <w:u w:val="single"/>
        </w:rPr>
        <w:t>posse</w:t>
      </w:r>
      <w:r>
        <w:rPr/>
        <w:t xml:space="preserve"> do cargo Fisc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          3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2.CORRESPONDÊNCIA enviada à Câmara de Juiz de Fora por </w:t>
      </w:r>
      <w:r>
        <w:rPr>
          <w:u w:val="single"/>
        </w:rPr>
        <w:t>Agentes Fiscais</w:t>
      </w:r>
      <w:r>
        <w:rPr/>
        <w:t xml:space="preserve"> de diversos distritos de município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Referente aos distritos de </w:t>
      </w:r>
      <w:r>
        <w:rPr>
          <w:u w:val="single"/>
        </w:rPr>
        <w:t>Chácara</w:t>
      </w:r>
      <w:r>
        <w:rPr/>
        <w:t xml:space="preserve"> (1878-1889,20 ítens,incluindo uma carta recebida pelo Agente Fiscal);</w:t>
      </w:r>
      <w:r>
        <w:rPr>
          <w:u w:val="single"/>
        </w:rPr>
        <w:t>Chapéu d’Uvas</w:t>
      </w:r>
      <w:r>
        <w:rPr/>
        <w:t xml:space="preserve"> (1853-1889,40 ítens);</w:t>
      </w:r>
      <w:r>
        <w:rPr>
          <w:u w:val="single"/>
        </w:rPr>
        <w:t>Piau</w:t>
      </w:r>
      <w:r>
        <w:rPr/>
        <w:t xml:space="preserve"> (1866-1868,4 ítens);</w:t>
      </w:r>
      <w:r>
        <w:rPr>
          <w:u w:val="single"/>
        </w:rPr>
        <w:t>Rosário</w:t>
      </w:r>
      <w:r>
        <w:rPr/>
        <w:t xml:space="preserve"> (1870-1889,16 ítens);</w:t>
      </w:r>
      <w:r>
        <w:rPr>
          <w:u w:val="single"/>
        </w:rPr>
        <w:t>Santana do Deserto (</w:t>
      </w:r>
      <w:r>
        <w:rPr/>
        <w:t>1884-1889,5 ítens);</w:t>
      </w:r>
      <w:r>
        <w:rPr>
          <w:u w:val="single"/>
        </w:rPr>
        <w:t>Santa Bárbara do Monte Verde</w:t>
      </w:r>
      <w:r>
        <w:rPr/>
        <w:t xml:space="preserve"> (1868-1869,7 ítens);</w:t>
      </w:r>
      <w:r>
        <w:rPr>
          <w:u w:val="single"/>
        </w:rPr>
        <w:t>Santa Rita do Jacutinga</w:t>
      </w:r>
      <w:r>
        <w:rPr/>
        <w:t xml:space="preserve"> (1856,1 ítem);</w:t>
      </w:r>
      <w:r>
        <w:rPr>
          <w:u w:val="single"/>
        </w:rPr>
        <w:t>São Francisco de Paula</w:t>
      </w:r>
      <w:r>
        <w:rPr/>
        <w:t xml:space="preserve"> (1853-1880,14 ítens);</w:t>
      </w:r>
      <w:r>
        <w:rPr>
          <w:u w:val="single"/>
        </w:rPr>
        <w:t>São José do Rio Preto</w:t>
      </w:r>
      <w:r>
        <w:rPr/>
        <w:t xml:space="preserve"> (1854-1888,25 ítens);</w:t>
      </w:r>
      <w:r>
        <w:rPr>
          <w:u w:val="single"/>
        </w:rPr>
        <w:t>São Pedro de Alcântara</w:t>
      </w:r>
      <w:r>
        <w:rPr/>
        <w:t xml:space="preserve"> (1859-1888,20 ítens);</w:t>
      </w:r>
      <w:r>
        <w:rPr>
          <w:u w:val="single"/>
        </w:rPr>
        <w:t>Sarandy</w:t>
      </w:r>
      <w:r>
        <w:rPr/>
        <w:t xml:space="preserve"> (1859-1887,29 ítens);</w:t>
      </w:r>
      <w:r>
        <w:rPr>
          <w:u w:val="single"/>
        </w:rPr>
        <w:t>Simão Pereira</w:t>
      </w:r>
      <w:r>
        <w:rPr/>
        <w:t xml:space="preserve"> (185...,1 ítem);</w:t>
      </w:r>
      <w:r>
        <w:rPr>
          <w:u w:val="single"/>
        </w:rPr>
        <w:t>Vargem Grande</w:t>
      </w:r>
      <w:r>
        <w:rPr/>
        <w:t xml:space="preserve"> (1861-1889,24 ítens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20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3.DOCUMENTOS diversos do </w:t>
      </w:r>
      <w:r>
        <w:rPr>
          <w:u w:val="single"/>
        </w:rPr>
        <w:t>Fiscal</w:t>
      </w:r>
      <w:r>
        <w:rPr/>
        <w:t xml:space="preserve"> 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9                                                                                                                                   1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4.CORRESPONDÊNCIA recebida pelos </w:t>
      </w:r>
      <w:r>
        <w:rPr>
          <w:u w:val="single"/>
        </w:rPr>
        <w:t xml:space="preserve">Fiscais </w:t>
      </w:r>
      <w:r>
        <w:rPr/>
        <w:t>da Câmara referente a assuntos</w:t>
      </w:r>
      <w:r>
        <w:rPr>
          <w:u w:val="single"/>
        </w:rPr>
        <w:t xml:space="preserve"> divers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A correspondência foi enviada pelo Presidente e Secretário da Câmara de Juiz de Fora,Agentes Fiscais de distritos e particular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3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5.CORRESPONDÊNCIA enviada à Câmara por </w:t>
      </w:r>
      <w:r>
        <w:rPr>
          <w:u w:val="single"/>
        </w:rPr>
        <w:t>Fiscais</w:t>
      </w:r>
      <w:r>
        <w:rPr/>
        <w:t xml:space="preserve">,referentes a </w:t>
      </w:r>
      <w:r>
        <w:rPr>
          <w:u w:val="single"/>
        </w:rPr>
        <w:t>diversos</w:t>
      </w:r>
      <w:r>
        <w:rPr/>
        <w:t xml:space="preserve"> assunt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Nada consta sobre os anos de 1962,65,66,74,75,80 e 1882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6-1889                                                                                                                                   9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6.CORRESPONDÊNCIA enviada à Câmara de Juiz de Fora pelo Fiscal referente a </w:t>
      </w:r>
      <w:r>
        <w:rPr>
          <w:u w:val="single"/>
        </w:rPr>
        <w:t>ferrovia</w:t>
      </w:r>
      <w:r>
        <w:rPr/>
        <w:t xml:space="preserve"> (Estrada de Ferro D. Pedro II) e </w:t>
      </w:r>
      <w:r>
        <w:rPr>
          <w:u w:val="single"/>
        </w:rPr>
        <w:t>bondes</w:t>
      </w:r>
      <w:r>
        <w:rPr/>
        <w:t xml:space="preserve"> (Companhia Ferro-Carril de Juiz de Fora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2-1885                                                                                                                                   1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7.DOCUMENTOS do Fiscal da Câmara de Juiz de Fora referentes a </w:t>
      </w:r>
      <w:r>
        <w:rPr>
          <w:u w:val="single"/>
        </w:rPr>
        <w:t>impostos municipai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relações de pessoas sujeitas a pagamento de impost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4-1884                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8.CORRESPONDÊNCIA enviada à Camara de Juiz de Fora por Fiscais,referente a </w:t>
      </w:r>
      <w:r>
        <w:rPr>
          <w:u w:val="single"/>
        </w:rPr>
        <w:t>obras</w:t>
      </w:r>
      <w:r>
        <w:rPr/>
        <w:t xml:space="preserve"> e serviços executad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 12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89.CORRESPONDÊNCIA enviada à Câmara de Juiz de Fora pelo Fiscal referente a </w:t>
      </w:r>
      <w:r>
        <w:rPr>
          <w:u w:val="single"/>
        </w:rPr>
        <w:t>órgãos municipais</w:t>
      </w:r>
      <w:r>
        <w:rPr/>
        <w:t>:Jardim Público e Matadour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  1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0.DOCUMENTOS do Fiscal da Câmara de Juiz de Fora referentes a </w:t>
      </w:r>
      <w:r>
        <w:rPr>
          <w:u w:val="single"/>
        </w:rPr>
        <w:t>posturas</w:t>
      </w:r>
      <w:r>
        <w:rPr/>
        <w:t xml:space="preserve"> municipai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autos de infração referentes a multas por desrespeito às posturas e editais do Fiscal referentes a postur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9-1881                                                                                                                                    2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1.DOCUMENTOS do </w:t>
      </w:r>
      <w:r>
        <w:rPr>
          <w:u w:val="single"/>
        </w:rPr>
        <w:t>Fiscal</w:t>
      </w:r>
      <w:r>
        <w:rPr/>
        <w:t xml:space="preserve"> da Câmara de Juiz de Fora referentes a </w:t>
      </w:r>
      <w:r>
        <w:rPr>
          <w:u w:val="single"/>
        </w:rPr>
        <w:t>serviços públicos</w:t>
      </w:r>
      <w:r>
        <w:rPr/>
        <w:t>:água,iluminação e limpeza públic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3-1889                                                                                                                                    6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2.RELATÓRIOS apresentados à Câmara de Juiz de Fora por Fiscais,referentes à diversos </w:t>
      </w:r>
      <w:r>
        <w:rPr>
          <w:u w:val="single"/>
        </w:rPr>
        <w:t>serviços</w:t>
      </w:r>
      <w:r>
        <w:rPr/>
        <w:t xml:space="preserve"> executad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mapas demonstrativos de infrações de posturas.Faltam relatórios dos anos de 1858,59,60 e 1884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        19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IV)</w:t>
      </w:r>
      <w:r>
        <w:rPr>
          <w:u w:val="single"/>
        </w:rPr>
        <w:t>FUNCIONÁRIOS DIVERSOS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93.CORRESPONDÊNCIA enviada por </w:t>
      </w:r>
      <w:r>
        <w:rPr>
          <w:u w:val="single"/>
        </w:rPr>
        <w:t>advogados</w:t>
      </w:r>
      <w:r>
        <w:rPr/>
        <w:t xml:space="preserve"> à Câmara de Juiz de Fora sobre assuntos divers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Os advogados estão a serviço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  1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4.DOCUMENTOS referentes aos </w:t>
      </w:r>
      <w:r>
        <w:rPr>
          <w:u w:val="single"/>
        </w:rPr>
        <w:t>alinhadores</w:t>
      </w:r>
      <w:r>
        <w:rPr/>
        <w:t xml:space="preserve"> 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orrespondência entre alinhadores e a Câmara,orçamentos feitos pelos alinhadores,nomeações de alinhadores,memorial de plantas,uma carta do Fiscal da Câmara sobre orçamento,etc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5-1889                                                                                                                                   8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5.CORRESPONDÊNCIA expedida pelo </w:t>
      </w:r>
      <w:r>
        <w:rPr>
          <w:u w:val="single"/>
        </w:rPr>
        <w:t>Conservador de Águas</w:t>
      </w:r>
      <w:r>
        <w:rPr/>
        <w:t xml:space="preserve"> ao Presidente 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orrespondência,orçamentos,nomeações,etc.Algumas cartas estão assinadas pelo conservador THOMAS J. WOOD como conservador de obras e fiscal de obras e empreiteiras das obras de abastecimento de águ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artas do engenheiro Fiscal das obras de abastecimento de água,JOSUÉ QUEIRÓS e do Inspetor de Águ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9                                                                                                                                    6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6.CORRESPONDÊNCIA enviada por </w:t>
      </w:r>
      <w:r>
        <w:rPr>
          <w:u w:val="single"/>
        </w:rPr>
        <w:t>engenheiros</w:t>
      </w:r>
      <w:r>
        <w:rPr/>
        <w:t xml:space="preserve"> à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7-1886                                                                                                                                    2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7.DOCUMENTOS do </w:t>
      </w:r>
      <w:r>
        <w:rPr>
          <w:u w:val="single"/>
        </w:rPr>
        <w:t xml:space="preserve">estafeta\caminheiro </w:t>
      </w:r>
      <w:r>
        <w:rPr/>
        <w:t>da Câmara,sobre assuntos divers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7                                                                                                                                     21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98.DOCUMENTOS referentes ao </w:t>
      </w:r>
      <w:r>
        <w:rPr>
          <w:u w:val="single"/>
        </w:rPr>
        <w:t xml:space="preserve">Porteiro </w:t>
      </w:r>
      <w:r>
        <w:rPr/>
        <w:t>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correspondência enviada ao Presidente da Câmara e editais do Presidente d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6                                                                                                                                     25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99.DOCUMENTOS referentes a diversos</w:t>
      </w:r>
      <w:r>
        <w:rPr>
          <w:u w:val="single"/>
        </w:rPr>
        <w:t xml:space="preserve"> funcionários</w:t>
      </w:r>
      <w:r>
        <w:rPr/>
        <w:t xml:space="preserve"> da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6-1889                                                                                                                                     91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99-1-Livro contendo termos de juramentos de cargos de funcionários de Câmar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4-1876                                                                                                                                     06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99-2-Procurações para tomar posse de cargos públicos perante a Câmara de Juiz de Fora.Contém 3 procurações com outras finalidades,passadas na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9                                                                                                                                    13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99-3-Requerimentos solicitando nomeações para cargos municipais,especialmente Fiscal,Porteiro,Estafeta,administrador da Praça do Mercado,Curral do Conselho e Chafariz,Cocheiro ou Condutor de carroças e outros.Contém 3 nomeações de Guarda Fisc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6-1889                                                                                                                                     91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99-4-Documentos de funcionários diversos:Conservador do Jardim Municipal,Administrador da Praça do Mercado e Curral do Conselho e Chafariz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7                                                                                                                                             03 ítens</w:t>
      </w:r>
    </w:p>
    <w:p>
      <w:pPr>
        <w:pStyle w:val="Normal"/>
        <w:ind w:right="-7" w:hanging="0"/>
        <w:jc w:val="both"/>
        <w:rPr/>
      </w:pPr>
      <w:r>
        <w:rPr/>
        <w:t>NOTA:sobre funcionários públicos ver também:</w:t>
      </w:r>
    </w:p>
    <w:p>
      <w:pPr>
        <w:pStyle w:val="Normal"/>
        <w:ind w:right="-7" w:hanging="0"/>
        <w:jc w:val="both"/>
        <w:rPr/>
      </w:pPr>
      <w:r>
        <w:rPr/>
        <w:t xml:space="preserve">                      </w:t>
      </w:r>
      <w:r>
        <w:rPr/>
        <w:t>VI)Fiscal e Agente Fiscal</w:t>
      </w:r>
    </w:p>
    <w:p>
      <w:pPr>
        <w:pStyle w:val="Normal"/>
        <w:ind w:right="-7" w:hanging="0"/>
        <w:jc w:val="both"/>
        <w:rPr/>
      </w:pPr>
      <w:r>
        <w:rPr/>
        <w:t xml:space="preserve">                      </w:t>
      </w:r>
      <w:r>
        <w:rPr/>
        <w:t>X)Procurador da Câmara</w:t>
      </w:r>
    </w:p>
    <w:p>
      <w:pPr>
        <w:pStyle w:val="Normal"/>
        <w:ind w:right="-7" w:hanging="0"/>
        <w:jc w:val="both"/>
        <w:rPr/>
      </w:pPr>
      <w:r>
        <w:rPr/>
        <w:t xml:space="preserve">                      </w:t>
      </w:r>
      <w:r>
        <w:rPr/>
        <w:t>XII)Secretário da Câmara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V)</w:t>
      </w:r>
      <w:r>
        <w:rPr>
          <w:u w:val="single"/>
        </w:rPr>
        <w:t>OBRAS E SERVIÇOS PÚBLICOS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 xml:space="preserve">100.DOCUMENTOS referentes ao serviço de </w:t>
      </w:r>
      <w:r>
        <w:rPr>
          <w:u w:val="single"/>
        </w:rPr>
        <w:t>abastecimentode água</w:t>
      </w:r>
      <w:r>
        <w:rPr/>
        <w:t xml:space="preserve">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Contém cartas referentes à canalização de córregos,consertos em </w:t>
      </w:r>
      <w:r>
        <w:rPr>
          <w:u w:val="single"/>
        </w:rPr>
        <w:t>esgotos</w:t>
      </w:r>
      <w:r>
        <w:rPr/>
        <w:t xml:space="preserve"> e no reservatório de água,cartas de arrematação,orçamentos e propost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9                                                                                                                                    8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101.DOCUMENTOS referentes às obras de sistema de abastecimento de</w:t>
      </w:r>
      <w:r>
        <w:rPr>
          <w:u w:val="single"/>
        </w:rPr>
        <w:t xml:space="preserve"> água</w:t>
      </w:r>
      <w:r>
        <w:rPr/>
        <w:t xml:space="preserve">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0-1889                                                                                                                                  140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1-1-Documento </w:t>
      </w:r>
      <w:r>
        <w:rPr>
          <w:u w:val="single"/>
        </w:rPr>
        <w:t>diversos</w:t>
      </w:r>
      <w:r>
        <w:rPr/>
        <w:t xml:space="preserve"> referentes ao sistema de abastecimento de águ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6-1887                                                                                                                                    18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1-2-Correspondência do </w:t>
      </w:r>
      <w:r>
        <w:rPr>
          <w:u w:val="single"/>
        </w:rPr>
        <w:t>empreiteiro</w:t>
      </w:r>
      <w:r>
        <w:rPr/>
        <w:t xml:space="preserve"> das obras de abastecimento de água de Juiz de Fora,THOMAS J. WOOD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3-1887                                                                                                                                    5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1-3-Correspondência do </w:t>
      </w:r>
      <w:r>
        <w:rPr>
          <w:u w:val="single"/>
        </w:rPr>
        <w:t>engenheiro fiscal</w:t>
      </w:r>
      <w:r>
        <w:rPr/>
        <w:t xml:space="preserve"> e do fiscal das obras de abastecimento de águ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6-1887                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1-4-Correspondência do Banco do Brasil e de comissários à Câmara de Juiz de Fora,referente ao pagamento e remessa de </w:t>
      </w:r>
      <w:r>
        <w:rPr>
          <w:u w:val="single"/>
        </w:rPr>
        <w:t>material</w:t>
      </w:r>
      <w:r>
        <w:rPr/>
        <w:t xml:space="preserve"> para o serviço das obras de abastecimento de águ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7                                                                                                                                    2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1-5-Documentos contendo estudos e </w:t>
      </w:r>
      <w:r>
        <w:rPr>
          <w:u w:val="single"/>
        </w:rPr>
        <w:t>projetos</w:t>
      </w:r>
      <w:r>
        <w:rPr/>
        <w:t xml:space="preserve"> sobre o abastecimento de águas e </w:t>
      </w:r>
      <w:r>
        <w:rPr>
          <w:u w:val="single"/>
        </w:rPr>
        <w:t>esgotos</w:t>
      </w:r>
      <w:r>
        <w:rPr/>
        <w:t xml:space="preserve">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5-1889                                                                                                                                    05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1-6-Propostas aceitas e recusadas,apresentadas à Câmara,referente ao </w:t>
      </w:r>
      <w:r>
        <w:rPr>
          <w:u w:val="single"/>
        </w:rPr>
        <w:t>abastecimento de água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a proposta de THOMAS J. WOOD,que foi aceit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0-1884                                                                                                                                    2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2.DOCUMENTOS referentes à construção e reforma de </w:t>
      </w:r>
      <w:r>
        <w:rPr>
          <w:u w:val="single"/>
        </w:rPr>
        <w:t>bueiros</w:t>
      </w:r>
      <w:r>
        <w:rPr/>
        <w:t>,canais e valetas em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9                                                                                                                                  115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2-1-Correspondência do </w:t>
      </w:r>
      <w:r>
        <w:rPr>
          <w:u w:val="single"/>
        </w:rPr>
        <w:t>arrematante</w:t>
      </w:r>
      <w:r>
        <w:rPr/>
        <w:t xml:space="preserve"> dos serviços de construção e reforma de bueiros,canais e valetas.Contém outros documentos referentes aos serviç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1-1887                                                                                                                                    22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2-2-Documentos referentes a </w:t>
      </w:r>
      <w:r>
        <w:rPr>
          <w:u w:val="single"/>
        </w:rPr>
        <w:t>contratos</w:t>
      </w:r>
      <w:r>
        <w:rPr/>
        <w:t xml:space="preserve"> para a execução dos serviço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2                                                                                                                                    0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2-3-Documentos </w:t>
      </w:r>
      <w:r>
        <w:rPr>
          <w:u w:val="single"/>
        </w:rPr>
        <w:t>diversos</w:t>
      </w:r>
      <w:r>
        <w:rPr/>
        <w:t xml:space="preserve"> referentes aos serviços de construção e reforma de bueiros,canais e valetas em Juiz de Fora.Contém editais,procurações,pareceres e documentos de pagamento dos direitos de arrematação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8                                                                                                                                    1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2-4-Documentos referentes a </w:t>
      </w:r>
      <w:r>
        <w:rPr>
          <w:u w:val="single"/>
        </w:rPr>
        <w:t>orçamentos</w:t>
      </w:r>
      <w:r>
        <w:rPr/>
        <w:t xml:space="preserve"> para os serviços de construção e reforma de bueiros..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6                                                                                                                                    16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2-5-Documentos contendo </w:t>
      </w:r>
      <w:r>
        <w:rPr>
          <w:u w:val="single"/>
        </w:rPr>
        <w:t>propostas</w:t>
      </w:r>
      <w:r>
        <w:rPr/>
        <w:t xml:space="preserve"> (aceitas,recusadas e sem definição)para os serviços de construção e reformas de bueiros..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8-1889                                                                                                                                    5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3.DOCUMENTOS referentes à obras de construção e reforma da </w:t>
      </w:r>
      <w:r>
        <w:rPr>
          <w:u w:val="single"/>
        </w:rPr>
        <w:t>cadeia</w:t>
      </w:r>
      <w:r>
        <w:rPr/>
        <w:t xml:space="preserve"> públic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Contém orçamento,propostas de arrematação,contratos e cartas do arrematante à Câma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9                                                                                                                                    2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4.DOCUMENTOS referentes à construção do </w:t>
      </w:r>
      <w:r>
        <w:rPr>
          <w:u w:val="single"/>
        </w:rPr>
        <w:t>Cemitério</w:t>
      </w:r>
      <w:r>
        <w:rPr/>
        <w:t xml:space="preserve"> público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73                                                                                                                                    1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5.DOCUMENTOS referentes a obras de melhoria e conservação de </w:t>
      </w:r>
      <w:r>
        <w:rPr>
          <w:u w:val="single"/>
        </w:rPr>
        <w:t>estrada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74                                                                                                                                    1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6.DOCUMENTOS referentes às obras de conserto do prédio do </w:t>
      </w:r>
      <w:r>
        <w:rPr>
          <w:u w:val="single"/>
        </w:rPr>
        <w:t>Fórum</w:t>
      </w:r>
      <w:r>
        <w:rPr/>
        <w:t xml:space="preserve"> da cidade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0-1885                                                                                                                                   08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7.DOCUMENTOS referentes às obras de </w:t>
      </w:r>
      <w:r>
        <w:rPr>
          <w:u w:val="single"/>
        </w:rPr>
        <w:t>iluminação</w:t>
      </w:r>
      <w:r>
        <w:rPr/>
        <w:t xml:space="preserve"> pública da cidade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2-1889                                                                                                                                   95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07-1-Documentos referentes a </w:t>
      </w:r>
      <w:r>
        <w:rPr>
          <w:u w:val="single"/>
        </w:rPr>
        <w:t>arrematação</w:t>
      </w:r>
      <w:r>
        <w:rPr/>
        <w:t xml:space="preserve"> do serviço de iluminação pública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2-1889                                                                                                                                   2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07-2-Documentos contendo propostas (aceitas,recusadas e sem definição) apresentadas à Câmara referentes à iluminação públic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3-1889                                                                                                                                   7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8.DOCUMENTOS referentes à arrematação de obras de construçaõ e reforma do </w:t>
      </w:r>
      <w:r>
        <w:rPr>
          <w:u w:val="single"/>
        </w:rPr>
        <w:t>Matadouro Públic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Contém documentos referentes a obras no </w:t>
      </w:r>
      <w:r>
        <w:rPr>
          <w:u w:val="single"/>
        </w:rPr>
        <w:t>Curral do Conselh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9                                                                                                                                   2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09.DOCUMENTOS referentes a obras de conserto e conservação do </w:t>
      </w:r>
      <w:r>
        <w:rPr>
          <w:u w:val="single"/>
        </w:rPr>
        <w:t>Jardim</w:t>
      </w:r>
      <w:r>
        <w:rPr/>
        <w:t xml:space="preserve"> Municipal e </w:t>
      </w:r>
      <w:r>
        <w:rPr>
          <w:u w:val="single"/>
        </w:rPr>
        <w:t>Praça do Mercad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75-1886               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0.DOCUMENTOS referentes à construção e reforma de </w:t>
      </w:r>
      <w:r>
        <w:rPr>
          <w:u w:val="single"/>
        </w:rPr>
        <w:t>passeios públic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87-1888                                                                                                                                   1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1.DOCUMENTOS referentes ao levantamento da </w:t>
      </w:r>
      <w:r>
        <w:rPr>
          <w:u w:val="single"/>
        </w:rPr>
        <w:t>planta cadastral</w:t>
      </w:r>
      <w:r>
        <w:rPr/>
        <w:t xml:space="preserve">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9-1884                                                                                                                                   2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2.DOCUMENTOS referentes a obra do construção de </w:t>
      </w:r>
      <w:r>
        <w:rPr>
          <w:u w:val="single"/>
        </w:rPr>
        <w:t>pontes</w:t>
      </w:r>
      <w:r>
        <w:rPr/>
        <w:t xml:space="preserve"> e pontilhõ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9                                                                                                                                  150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2-1-Documentos referentes à </w:t>
      </w:r>
      <w:r>
        <w:rPr>
          <w:u w:val="single"/>
        </w:rPr>
        <w:t>arrematação</w:t>
      </w:r>
      <w:r>
        <w:rPr/>
        <w:t xml:space="preserve"> de obras em pontes e pontilhõ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8                                                                                                                                   26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2-2-Documentos </w:t>
      </w:r>
      <w:r>
        <w:rPr>
          <w:u w:val="single"/>
        </w:rPr>
        <w:t>diversos</w:t>
      </w:r>
      <w:r>
        <w:rPr/>
        <w:t xml:space="preserve"> referentes a obras em pontes e pontilhõ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5-1888                                                                                                                                   32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2-3-Documentos referentes a </w:t>
      </w:r>
      <w:r>
        <w:rPr>
          <w:u w:val="single"/>
        </w:rPr>
        <w:t>orçamentos</w:t>
      </w:r>
      <w:r>
        <w:rPr/>
        <w:t xml:space="preserve"> para execução de obras em pontes e pontilhõ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7                                                                                                                                   41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2-4-Documentos referentes a </w:t>
      </w:r>
      <w:r>
        <w:rPr>
          <w:u w:val="single"/>
        </w:rPr>
        <w:t>propostas</w:t>
      </w:r>
      <w:r>
        <w:rPr/>
        <w:t xml:space="preserve"> de arrematação de obras em pontes e pontilhõe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7-1889                                                                                                                                   5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3.DOCUMENTOS referentes a obras de construção e reformas de </w:t>
      </w:r>
      <w:r>
        <w:rPr>
          <w:u w:val="single"/>
        </w:rPr>
        <w:t>ruas</w:t>
      </w:r>
      <w:r>
        <w:rPr/>
        <w:t xml:space="preserve"> (nivelamentos,calçamentos,abertu-</w:t>
      </w:r>
    </w:p>
    <w:p>
      <w:pPr>
        <w:pStyle w:val="Normal"/>
        <w:ind w:right="-7" w:hanging="0"/>
        <w:jc w:val="both"/>
        <w:rPr/>
      </w:pPr>
      <w:r>
        <w:rPr/>
        <w:t>ra )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        100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3-1-Documentos referentes à </w:t>
      </w:r>
      <w:r>
        <w:rPr>
          <w:u w:val="single"/>
        </w:rPr>
        <w:t>arrematação de obras</w:t>
      </w:r>
      <w:r>
        <w:rPr/>
        <w:t xml:space="preserve"> de construção e reforma de ru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54-1888                                                                                                                                   29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3-2-Documentos referentes a </w:t>
      </w:r>
      <w:r>
        <w:rPr>
          <w:u w:val="single"/>
        </w:rPr>
        <w:t>orçamentos</w:t>
      </w:r>
      <w:r>
        <w:rPr/>
        <w:t xml:space="preserve"> para a execução de obras de construção e reforma de ru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2                                                                                                                                   10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3-3-Documentos referentes a </w:t>
      </w:r>
      <w:r>
        <w:rPr>
          <w:u w:val="single"/>
        </w:rPr>
        <w:t>propostas</w:t>
      </w:r>
      <w:r>
        <w:rPr/>
        <w:t xml:space="preserve"> (aceitas,recusadas,sem definição) de arrematação de obras de construção e reformas de ru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3-1888                                                                                                                                   47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3-4-Documentos </w:t>
      </w:r>
      <w:r>
        <w:rPr>
          <w:u w:val="single"/>
        </w:rPr>
        <w:t>diversos</w:t>
      </w:r>
      <w:r>
        <w:rPr/>
        <w:t xml:space="preserve"> referentes a obras de construção e reformas de ru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6-1880                                                                                                                                   1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4.DOCUMENTOS referentes a </w:t>
      </w:r>
      <w:r>
        <w:rPr>
          <w:u w:val="single"/>
        </w:rPr>
        <w:t>diversas obras</w:t>
      </w:r>
      <w:r>
        <w:rPr/>
        <w:t xml:space="preserve"> públicas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861-1889                                                                                                                                   52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VI)</w:t>
      </w:r>
      <w:r>
        <w:rPr>
          <w:u w:val="single"/>
        </w:rPr>
        <w:t>ÓRGÃOS MUNICIPAI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5. DOCUMENTOS referentes à </w:t>
      </w:r>
      <w:r>
        <w:rPr>
          <w:u w:val="single"/>
        </w:rPr>
        <w:t xml:space="preserve">Cadeia  </w:t>
      </w:r>
      <w:r>
        <w:rPr/>
        <w:t>Pública Municipal.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854 - 1889                                                                                                                                105 ítens   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15/1- Documentos do Carcereiro.</w:t>
      </w:r>
    </w:p>
    <w:p>
      <w:pPr>
        <w:pStyle w:val="Normal"/>
        <w:ind w:right="-7" w:hanging="0"/>
        <w:jc w:val="both"/>
        <w:rPr/>
      </w:pPr>
      <w:r>
        <w:rPr/>
        <w:t xml:space="preserve">                 </w:t>
      </w:r>
      <w:r>
        <w:rPr/>
        <w:t>1859 - 1887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5/2- Correspondência enviada à Câmara por delegados de polícia referente ao sustento de </w:t>
      </w:r>
      <w:r>
        <w:rPr>
          <w:u w:val="single"/>
        </w:rPr>
        <w:t>presos       pobres.</w:t>
      </w:r>
    </w:p>
    <w:p>
      <w:pPr>
        <w:pStyle w:val="Normal"/>
        <w:ind w:right="-7" w:hanging="0"/>
        <w:jc w:val="both"/>
        <w:rPr/>
      </w:pPr>
      <w:r>
        <w:rPr/>
        <w:t xml:space="preserve">                 </w:t>
      </w:r>
      <w:r>
        <w:rPr/>
        <w:t>1854 - 1889                                                                                                                      6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5/3- Correspondência de particulares à Câmara referente ao sustento de </w:t>
      </w:r>
      <w:r>
        <w:rPr>
          <w:u w:val="single"/>
        </w:rPr>
        <w:t>presos pobres</w:t>
      </w:r>
      <w:r>
        <w:rPr/>
        <w:t xml:space="preserve">.       </w:t>
      </w:r>
    </w:p>
    <w:p>
      <w:pPr>
        <w:pStyle w:val="Normal"/>
        <w:ind w:right="-7" w:hanging="0"/>
        <w:jc w:val="both"/>
        <w:rPr/>
      </w:pPr>
      <w:r>
        <w:rPr/>
        <w:t xml:space="preserve">                 </w:t>
      </w:r>
      <w:r>
        <w:rPr/>
        <w:t>1859 - 1889                                                                                                                      34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5/4- Editais referentes a arrematação de alimentação de </w:t>
      </w:r>
      <w:r>
        <w:rPr>
          <w:u w:val="single"/>
        </w:rPr>
        <w:t>presos pobres</w:t>
      </w:r>
      <w:r>
        <w:rPr/>
        <w:t xml:space="preserve">.    </w:t>
      </w:r>
    </w:p>
    <w:p>
      <w:pPr>
        <w:pStyle w:val="Normal"/>
        <w:ind w:right="-7" w:hanging="0"/>
        <w:jc w:val="both"/>
        <w:rPr/>
      </w:pPr>
      <w:r>
        <w:rPr/>
        <w:t xml:space="preserve">                 </w:t>
      </w:r>
      <w:r>
        <w:rPr/>
        <w:t>1866 - 1867                                                                                                                       03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 xml:space="preserve">115/5- Documentos referentes a propostas enviada por particulares à Câmara para a realização de </w:t>
      </w:r>
      <w:r>
        <w:rPr>
          <w:u w:val="single"/>
        </w:rPr>
        <w:t>serviços</w:t>
      </w:r>
      <w:r>
        <w:rPr/>
        <w:t xml:space="preserve"> de água, iluminação e limpeza de cadeia.   </w:t>
      </w:r>
    </w:p>
    <w:p>
      <w:pPr>
        <w:pStyle w:val="Normal"/>
        <w:ind w:right="-7" w:hanging="0"/>
        <w:jc w:val="both"/>
        <w:rPr/>
      </w:pPr>
      <w:r>
        <w:rPr/>
        <w:t xml:space="preserve">                 </w:t>
      </w:r>
      <w:r>
        <w:rPr/>
        <w:t>1878 - 1886                                                                                                                      1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6. DOCUMENTOS referentes ao </w:t>
      </w:r>
      <w:r>
        <w:rPr>
          <w:u w:val="single"/>
        </w:rPr>
        <w:t>Cemitério Municipal</w:t>
      </w:r>
      <w:r>
        <w:rPr/>
        <w:t xml:space="preserve">.    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864 - 1889                                                                                                                            1736 ítens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16/1- Documentos referentes ao Cemitério Municipal. Contém um livro com atestados e documentos sobre sepultamentos, convites para enterros e um regulamento de cemitérios públicos.</w:t>
      </w:r>
    </w:p>
    <w:p>
      <w:pPr>
        <w:pStyle w:val="Normal"/>
        <w:ind w:right="-7" w:hanging="0"/>
        <w:jc w:val="both"/>
        <w:rPr/>
      </w:pPr>
      <w:r>
        <w:rPr/>
        <w:t xml:space="preserve">                  </w:t>
      </w:r>
      <w:r>
        <w:rPr/>
        <w:t>1865 - 1888                                                                                                                     42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16/2- Atestados de </w:t>
      </w:r>
      <w:r>
        <w:rPr>
          <w:u w:val="single"/>
        </w:rPr>
        <w:t>óbitos</w:t>
      </w:r>
      <w:r>
        <w:rPr/>
        <w:t xml:space="preserve">.   </w:t>
      </w:r>
    </w:p>
    <w:p>
      <w:pPr>
        <w:pStyle w:val="Normal"/>
        <w:ind w:right="-7" w:hanging="0"/>
        <w:jc w:val="both"/>
        <w:rPr/>
      </w:pPr>
      <w:r>
        <w:rPr/>
        <w:t xml:space="preserve">                  </w:t>
      </w:r>
      <w:r>
        <w:rPr/>
        <w:t>1864 - 1889                                                                                                                    850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16/3- Documentos referentes a </w:t>
      </w:r>
      <w:r>
        <w:rPr>
          <w:u w:val="single"/>
        </w:rPr>
        <w:t>sepultamentos</w:t>
      </w:r>
      <w:r>
        <w:rPr/>
        <w:t xml:space="preserve"> no Cemitério Municipal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 xml:space="preserve">1864 - 1889                                                                                                                   770 ítens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16/4- Relatórios feitos pelo Administrador do Cemitério Municipal referentes a </w:t>
      </w:r>
      <w:r>
        <w:rPr>
          <w:u w:val="single"/>
        </w:rPr>
        <w:t>sepultament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65 - 1889                                                                                                                     7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7. DOCUMENTOS referentes ao </w:t>
      </w:r>
      <w:r>
        <w:rPr>
          <w:u w:val="single"/>
        </w:rPr>
        <w:t>Curral do Conselho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>1863 - 1897            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 xml:space="preserve">117/1- Documentos diversos referentes ao </w:t>
      </w:r>
      <w:r>
        <w:rPr>
          <w:u w:val="single"/>
        </w:rPr>
        <w:t>Curral do Conselho</w:t>
      </w:r>
      <w:r>
        <w:rPr/>
        <w:t>. Contém um regulamento provisório do Curral.</w:t>
      </w:r>
    </w:p>
    <w:p>
      <w:pPr>
        <w:pStyle w:val="Normal"/>
        <w:ind w:right="-7" w:hanging="0"/>
        <w:jc w:val="both"/>
        <w:rPr/>
      </w:pPr>
      <w:r>
        <w:rPr/>
        <w:t xml:space="preserve">                  </w:t>
      </w:r>
      <w:r>
        <w:rPr/>
        <w:t>1863 - 1882                                                                                                                     19 ítens</w:t>
      </w:r>
    </w:p>
    <w:p>
      <w:pPr>
        <w:pStyle w:val="Normal"/>
        <w:ind w:right="-7" w:hanging="0"/>
        <w:jc w:val="both"/>
        <w:rPr/>
      </w:pPr>
      <w:r>
        <w:rPr/>
        <w:t xml:space="preserve">      </w:t>
      </w:r>
      <w:r>
        <w:rPr/>
        <w:t>117/2- Livro de registro das multas sobre animais que dão entrada e saída no Curral do Conselho. O livro está incompleto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80 - 1897                                                                                                                     0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18. DOCUMENTOS referentes ao </w:t>
      </w:r>
      <w:r>
        <w:rPr>
          <w:u w:val="single"/>
        </w:rPr>
        <w:t>Matadouro Municipal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63 - 1889                                                                                                                                3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 xml:space="preserve">VII) </w:t>
      </w:r>
      <w:r>
        <w:rPr>
          <w:u w:val="single"/>
        </w:rPr>
        <w:t>PROCURADOR DA CÂMARA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  <w:t>119. CORRESPONDÊNCIA expedida pelo</w:t>
      </w:r>
      <w:r>
        <w:rPr>
          <w:u w:val="single"/>
        </w:rPr>
        <w:t xml:space="preserve"> Procurador da Câmara</w:t>
      </w:r>
      <w:r>
        <w:rPr/>
        <w:t xml:space="preserve"> de Juiz de Fora, tendo como destinatário o Presidente da Câmara. Contém uma carta para o Presidente da Câmara de São João Nepomuceno, datada de 1871. Há vários documentos sem data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4 - 1889                                                                                                                              27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0. CORRESPONDÊNCIA recebida pelo </w:t>
      </w:r>
      <w:r>
        <w:rPr>
          <w:u w:val="single"/>
        </w:rPr>
        <w:t>Procurador da Câmara</w:t>
      </w:r>
      <w:r>
        <w:rPr/>
        <w:t xml:space="preserve">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4 - 1889                                                                                                                              111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0/1- Correspondência do </w:t>
      </w:r>
      <w:r>
        <w:rPr>
          <w:u w:val="single"/>
        </w:rPr>
        <w:t>Presidente</w:t>
      </w:r>
      <w:r>
        <w:rPr/>
        <w:t xml:space="preserve"> e </w:t>
      </w:r>
      <w:r>
        <w:rPr>
          <w:u w:val="single"/>
        </w:rPr>
        <w:t>Secretario</w:t>
      </w:r>
      <w:r>
        <w:rPr/>
        <w:t xml:space="preserve"> da Câmara ao Procurador.   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54 - 1889                                                                                                                   47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20/2- Correspondência do Carcereiro ao Procurador, referente à Cadeia Pública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64 - 1878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0/3- Correspondência de </w:t>
      </w:r>
      <w:r>
        <w:rPr>
          <w:u w:val="single"/>
        </w:rPr>
        <w:t>diversos</w:t>
      </w:r>
      <w:r>
        <w:rPr/>
        <w:t xml:space="preserve"> remetentes ao Procurador. 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5 - 1886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0/4- Correspondência do </w:t>
      </w:r>
      <w:r>
        <w:rPr>
          <w:u w:val="single"/>
        </w:rPr>
        <w:t>Escrivão de Paz</w:t>
      </w:r>
      <w:r>
        <w:rPr/>
        <w:t xml:space="preserve"> ao Procurador. Contém uma carta do Juiz de Paz ao Procurador. 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 xml:space="preserve">1861 - 1888                                                                                                                   11 ítens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0/5- Correspondência do </w:t>
      </w:r>
      <w:r>
        <w:rPr>
          <w:u w:val="single"/>
        </w:rPr>
        <w:t>Fiscal</w:t>
      </w:r>
      <w:r>
        <w:rPr/>
        <w:t xml:space="preserve"> e </w:t>
      </w:r>
      <w:r>
        <w:rPr>
          <w:u w:val="single"/>
        </w:rPr>
        <w:t>Agente Fiscal</w:t>
      </w:r>
      <w:r>
        <w:rPr/>
        <w:t xml:space="preserve"> ao Procurador. Contém um mapa demonstrativo de multas impostos ao empresário da iluminação pública.</w:t>
      </w:r>
    </w:p>
    <w:p>
      <w:pPr>
        <w:pStyle w:val="Normal"/>
        <w:ind w:right="-7" w:hanging="0"/>
        <w:jc w:val="both"/>
        <w:rPr/>
      </w:pPr>
      <w:r>
        <w:rPr/>
        <w:t xml:space="preserve">                  </w:t>
      </w:r>
      <w:r>
        <w:rPr/>
        <w:t xml:space="preserve">1861 - 1888                                                                                                                    13 ítens    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1. DOCUMENTOS </w:t>
      </w:r>
      <w:r>
        <w:rPr>
          <w:u w:val="single"/>
        </w:rPr>
        <w:t>diversos</w:t>
      </w:r>
      <w:r>
        <w:rPr/>
        <w:t xml:space="preserve"> do Procurador.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Contém cartas enviadas pelo Delegado de Polícia, Escrivão do Juri, Vigário, Tabelião e outros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remetentes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68 - 1889           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VIII)</w:t>
      </w:r>
      <w:r>
        <w:rPr>
          <w:u w:val="single"/>
        </w:rPr>
        <w:t xml:space="preserve"> REQUERIMENTOS </w:t>
      </w:r>
    </w:p>
    <w:p>
      <w:pPr>
        <w:pStyle w:val="Normal"/>
        <w:ind w:right="-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2- REQUERIMENTOS de particulares reclamando sobre </w:t>
      </w:r>
      <w:r>
        <w:rPr>
          <w:u w:val="single"/>
        </w:rPr>
        <w:t>bueiros</w:t>
      </w:r>
      <w:r>
        <w:rPr/>
        <w:t>, canais , valetas, pedindo construção e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supressão de outros.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>1859 - 1889                                                                                                                              5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3- REQUERIMENTOS solicitando à Câmara providências em relação a </w:t>
      </w:r>
      <w:r>
        <w:rPr>
          <w:u w:val="single"/>
        </w:rPr>
        <w:t>caminhos</w:t>
      </w:r>
      <w:r>
        <w:rPr/>
        <w:t xml:space="preserve"> diversos ( abertura,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conservação, fechamento, mudança )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4 - 1889                                                                                                                              124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3/1- Requerimentos relativos à </w:t>
      </w:r>
      <w:r>
        <w:rPr>
          <w:u w:val="single"/>
        </w:rPr>
        <w:t>abertura</w:t>
      </w:r>
      <w:r>
        <w:rPr/>
        <w:t xml:space="preserve"> de </w:t>
      </w:r>
      <w:r>
        <w:rPr>
          <w:u w:val="single"/>
        </w:rPr>
        <w:t>caminhos</w:t>
      </w:r>
      <w:r>
        <w:rPr/>
        <w:t xml:space="preserve"> à servidão pública.  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9 - 1884                                                                                                                    19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3/2- Requerimentos contendo reclamações sobre o estado de má </w:t>
      </w:r>
      <w:r>
        <w:rPr>
          <w:u w:val="single"/>
        </w:rPr>
        <w:t>conservação</w:t>
      </w:r>
      <w:r>
        <w:rPr/>
        <w:t xml:space="preserve"> de caminhos.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62 - 1883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3/3- Requerimentos de </w:t>
      </w:r>
      <w:r>
        <w:rPr>
          <w:u w:val="single"/>
        </w:rPr>
        <w:t>fechamento</w:t>
      </w:r>
      <w:r>
        <w:rPr/>
        <w:t xml:space="preserve"> de caminhos sem uso ou de díficil acesso.  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7 - 1888                                                                                                                     29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3/4- Requerimentos solicitando </w:t>
      </w:r>
      <w:r>
        <w:rPr>
          <w:u w:val="single"/>
        </w:rPr>
        <w:t>mudança</w:t>
      </w:r>
      <w:r>
        <w:rPr/>
        <w:t xml:space="preserve"> de localização e traçado de caminhos públicos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74 - 1887                                                                                                                     12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3/5- Requerimentos contendo reclamações contra particulares devido a </w:t>
      </w:r>
      <w:r>
        <w:rPr>
          <w:u w:val="single"/>
        </w:rPr>
        <w:t>obstrução</w:t>
      </w:r>
      <w:r>
        <w:rPr/>
        <w:t>, fechamento e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abertura de caminhos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7 - 1887                                                                                                                     28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3/6- Requerimentos </w:t>
      </w:r>
      <w:r>
        <w:rPr>
          <w:u w:val="single"/>
        </w:rPr>
        <w:t>diversos</w:t>
      </w:r>
      <w:r>
        <w:rPr/>
        <w:t xml:space="preserve"> sobre caminhos. Contém alguns pareceres sobre reclamações de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particulares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 xml:space="preserve">1854 - 1889                                                                                                                   28 ítens </w:t>
      </w:r>
    </w:p>
    <w:p>
      <w:pPr>
        <w:pStyle w:val="Normal"/>
        <w:ind w:right="-7" w:hanging="0"/>
        <w:jc w:val="both"/>
        <w:rPr/>
      </w:pPr>
      <w:r>
        <w:rPr/>
        <w:t xml:space="preserve">124. REQUERIMENTOS referentes à contrução e reparos de </w:t>
      </w:r>
      <w:r>
        <w:rPr>
          <w:u w:val="single"/>
        </w:rPr>
        <w:t>chafarize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3 - 1889                                                                                                                              37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4/1- Requerimentos referentes a nascentes de </w:t>
      </w:r>
      <w:r>
        <w:rPr>
          <w:u w:val="single"/>
        </w:rPr>
        <w:t>água</w:t>
      </w:r>
      <w:r>
        <w:rPr/>
        <w:t xml:space="preserve"> e diversos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53 - 1889                                                                                                                  16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4/2- Requerimentos solicitando a </w:t>
      </w:r>
      <w:r>
        <w:rPr>
          <w:u w:val="single"/>
        </w:rPr>
        <w:t>colocação</w:t>
      </w:r>
      <w:r>
        <w:rPr/>
        <w:t xml:space="preserve"> de chafarizes nas ruas de Juiz de Fora.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81 - 1889                                                                                                                   10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24/3- Requerimentos solicitando providências contra a </w:t>
      </w:r>
      <w:r>
        <w:rPr>
          <w:u w:val="single"/>
        </w:rPr>
        <w:t>obstrução</w:t>
      </w:r>
      <w:r>
        <w:rPr/>
        <w:t xml:space="preserve"> de chafarizes por particulares.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57 - 1880                                                                                                                   11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5. REQUERIMENTOS contendo reclamações e solicitando providências em relação a </w:t>
      </w:r>
      <w:r>
        <w:rPr>
          <w:u w:val="single"/>
        </w:rPr>
        <w:t>fiscais</w:t>
      </w:r>
      <w:r>
        <w:rPr/>
        <w:t xml:space="preserve"> e </w:t>
      </w:r>
      <w:r>
        <w:rPr>
          <w:u w:val="single"/>
        </w:rPr>
        <w:t xml:space="preserve">agentes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>
          <w:u w:val="single"/>
        </w:rPr>
        <w:t>fiscais</w:t>
      </w:r>
      <w:r>
        <w:rPr/>
        <w:t xml:space="preserve">.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60 - 1889                                                                                                                               15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6. REQUERIMENTOS solicitando a colocação de lampiões de </w:t>
      </w:r>
      <w:r>
        <w:rPr>
          <w:u w:val="single"/>
        </w:rPr>
        <w:t>iluminação</w:t>
      </w:r>
      <w:r>
        <w:rPr/>
        <w:t xml:space="preserve"> pública nas ruas da cidade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73 - 1889                                                                                                                               1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27. REQUERIMENTOS contendo reclamações sobre impostos e solicitando sua redução ou alívio de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multas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61 - 1889                                                                                                                              85 ítens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>127/1- Requerimentos referentes a impostos.</w:t>
      </w:r>
    </w:p>
    <w:p>
      <w:pPr>
        <w:pStyle w:val="Normal"/>
        <w:ind w:right="-7" w:hanging="0"/>
        <w:jc w:val="both"/>
        <w:rPr/>
      </w:pPr>
      <w:r>
        <w:rPr/>
        <w:t xml:space="preserve">                  </w:t>
      </w:r>
      <w:r>
        <w:rPr/>
        <w:t>1887 - 1889                                                                                                                    22 ítens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 xml:space="preserve">127/2- Requerimentos solicitando </w:t>
      </w:r>
      <w:r>
        <w:rPr>
          <w:u w:val="single"/>
        </w:rPr>
        <w:t>alívio</w:t>
      </w:r>
      <w:r>
        <w:rPr/>
        <w:t xml:space="preserve"> de multas.  </w:t>
      </w:r>
    </w:p>
    <w:p>
      <w:pPr>
        <w:pStyle w:val="Normal"/>
        <w:ind w:right="-7" w:hanging="0"/>
        <w:jc w:val="both"/>
        <w:rPr/>
      </w:pPr>
      <w:r>
        <w:rPr/>
        <w:t xml:space="preserve">                  </w:t>
      </w:r>
      <w:r>
        <w:rPr/>
        <w:t>1861 - 1889                                                                                                                     63 ítens</w:t>
      </w:r>
    </w:p>
    <w:p>
      <w:pPr>
        <w:pStyle w:val="Normal"/>
        <w:ind w:right="-7" w:hanging="0"/>
        <w:jc w:val="both"/>
        <w:rPr/>
      </w:pPr>
      <w:r>
        <w:rPr/>
        <w:t xml:space="preserve">128. REQUERIMENTOS solicitando </w:t>
      </w:r>
      <w:r>
        <w:rPr>
          <w:u w:val="single"/>
        </w:rPr>
        <w:t>licença</w:t>
      </w:r>
      <w:r>
        <w:rPr/>
        <w:t xml:space="preserve"> para abertura, continuação e baixa de negócios, exercício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da profissão e obras. Contém também denúncias de falta de licenças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5 - 1889                                                                                                                             155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28/1- Requerimentos solicitando licença para abertura de </w:t>
      </w:r>
      <w:r>
        <w:rPr>
          <w:u w:val="single"/>
        </w:rPr>
        <w:t>boticas</w:t>
      </w:r>
      <w:r>
        <w:rPr/>
        <w:t xml:space="preserve"> e farmácias.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7 - 1889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28/2- Requerimentos solicitando licença para abertura de casas de negócios ( secos e molhados,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sapataria, ferraria, etc ) 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55 - 1889                                                                                                                   34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>128/3- Requerimentos solicitando baixa nas licenças para casas de negócios.</w:t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>1876 - 1889                                                                                                                  12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28/4- Requerimentos contendo reclamações referentes a licenças para abertura de </w:t>
      </w:r>
      <w:r>
        <w:rPr>
          <w:u w:val="single"/>
        </w:rPr>
        <w:t>negócios e exercício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>
          <w:u w:val="single"/>
        </w:rPr>
        <w:t>de profissõe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58 - 1889                                                                                                                    07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28/5- Requerimentos solicitando </w:t>
      </w:r>
      <w:r>
        <w:rPr>
          <w:u w:val="single"/>
        </w:rPr>
        <w:t>licenças diversa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 xml:space="preserve">1868 - 1889                                                                                                                    17 ítens 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28/6- Requerimentos solicitando licença para a execução de </w:t>
      </w:r>
      <w:r>
        <w:rPr>
          <w:u w:val="single"/>
        </w:rPr>
        <w:t>obras</w:t>
      </w:r>
      <w:r>
        <w:rPr/>
        <w:t xml:space="preserve"> por particulares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 xml:space="preserve">1860 - 1889                                                                                                                    47 ítens 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28/7- Requerimentos solicitando licença para </w:t>
      </w:r>
      <w:r>
        <w:rPr>
          <w:u w:val="single"/>
        </w:rPr>
        <w:t>conduzir</w:t>
      </w:r>
      <w:r>
        <w:rPr/>
        <w:t xml:space="preserve"> veículos.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 xml:space="preserve">1870 - 1887                                                                                                                    27 ítens </w:t>
      </w:r>
    </w:p>
    <w:p>
      <w:pPr>
        <w:pStyle w:val="Normal"/>
        <w:ind w:right="-7" w:hanging="0"/>
        <w:jc w:val="both"/>
        <w:rPr/>
      </w:pPr>
      <w:r>
        <w:rPr/>
        <w:t xml:space="preserve">  </w:t>
      </w:r>
    </w:p>
    <w:p>
      <w:pPr>
        <w:pStyle w:val="Normal"/>
        <w:ind w:right="-7" w:hanging="0"/>
        <w:jc w:val="both"/>
        <w:rPr/>
      </w:pPr>
      <w:r>
        <w:rPr/>
        <w:t xml:space="preserve">129. REQUERIMENTOS referentes  a </w:t>
      </w:r>
      <w:r>
        <w:rPr>
          <w:u w:val="single"/>
        </w:rPr>
        <w:t>naturalização de estrangeiros</w:t>
      </w:r>
      <w:r>
        <w:rPr/>
        <w:t>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8 - 1874                                                                                                                                10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30. REQUERIMENTOS solicitando a concessão de </w:t>
      </w:r>
      <w:r>
        <w:rPr>
          <w:u w:val="single"/>
        </w:rPr>
        <w:t>pena d ' água</w:t>
      </w:r>
      <w:r>
        <w:rPr/>
        <w:t xml:space="preserve">. 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87 - 1889                                                                                                                              128 ítens</w:t>
      </w:r>
    </w:p>
    <w:p>
      <w:pPr>
        <w:pStyle w:val="Normal"/>
        <w:ind w:right="-7" w:hanging="0"/>
        <w:jc w:val="both"/>
        <w:rPr/>
      </w:pPr>
      <w:r>
        <w:rPr/>
        <w:t xml:space="preserve">  </w:t>
      </w:r>
    </w:p>
    <w:p>
      <w:pPr>
        <w:pStyle w:val="Normal"/>
        <w:ind w:right="-7" w:hanging="0"/>
        <w:jc w:val="both"/>
        <w:rPr/>
      </w:pPr>
      <w:r>
        <w:rPr/>
        <w:t>131. REQUERIMENTOS referentes à construção e reforma de pontes e pontilhões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64 - 1889                                                                                                                                2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132. REQUERIMENTOS contendo reclamações e solicitando a abertura, construção e nivelamento de rua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854 - 1889                                                                                                                                79 ítens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32/1- Requerimento solicitando a </w:t>
      </w:r>
      <w:r>
        <w:rPr>
          <w:u w:val="single"/>
        </w:rPr>
        <w:t>abertura</w:t>
      </w:r>
      <w:r>
        <w:rPr/>
        <w:t>, conclusão e manutenção da largura atual de ruas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63 - 1889                                                                                                                     21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32/2- Requerimentos contendo reclamações e solicitando o </w:t>
      </w:r>
      <w:r>
        <w:rPr>
          <w:u w:val="single"/>
        </w:rPr>
        <w:t>calçamento</w:t>
      </w:r>
      <w:r>
        <w:rPr/>
        <w:t xml:space="preserve"> de ruas e outros. 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76 - 1883                                                                                                                    09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32/3- Requerimentos contendo reclamações sobre o estado de </w:t>
      </w:r>
      <w:r>
        <w:rPr>
          <w:u w:val="single"/>
        </w:rPr>
        <w:t>conservação</w:t>
      </w:r>
      <w:r>
        <w:rPr/>
        <w:t xml:space="preserve"> de ruas e pedindo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 xml:space="preserve">providências.  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70 - 1888                                                                                                                    16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 xml:space="preserve">132/4- Requerimentos solicitando </w:t>
      </w:r>
      <w:r>
        <w:rPr>
          <w:u w:val="single"/>
        </w:rPr>
        <w:t>nivelamento</w:t>
      </w:r>
      <w:r>
        <w:rPr/>
        <w:t xml:space="preserve"> e alinhamento de ruas e passeios.      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54 - 1889                                                                                                                    33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33. REQUERIMENTOS </w:t>
      </w:r>
      <w:r>
        <w:rPr>
          <w:u w:val="single"/>
        </w:rPr>
        <w:t>diversos</w:t>
      </w:r>
      <w:r>
        <w:rPr/>
        <w:t xml:space="preserve">.   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4 - 1889                                                                                                                              176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                     </w:t>
      </w:r>
      <w:r>
        <w:rPr/>
        <w:t xml:space="preserve">IX) </w:t>
      </w:r>
      <w:r>
        <w:rPr>
          <w:u w:val="single"/>
        </w:rPr>
        <w:t xml:space="preserve">SECRETARIA DA CÂMARA   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>134. CORRESPONDÊNCIA expedida pelo Secretário da Câmara Municipal de Juiz de Fora.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6 - 1889                                                                                                                                68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34/1- Correspondência expedida pelo Secretário da Câmara ao Presidente da mesma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6 - 1889                                                                                                                     37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34/2- Correspondência expedida pelo Secretário da Câmara aos Vereadores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64 - 1888                                                                                                                    11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  <w:r>
        <w:rPr/>
        <w:t>134/3- Correspondência expedida pelo Secretário da Câmara a particulares.</w:t>
      </w:r>
    </w:p>
    <w:p>
      <w:pPr>
        <w:pStyle w:val="Normal"/>
        <w:ind w:right="-7" w:hanging="0"/>
        <w:jc w:val="both"/>
        <w:rPr/>
      </w:pPr>
      <w:r>
        <w:rPr/>
        <w:t xml:space="preserve">                    </w:t>
      </w:r>
      <w:r>
        <w:rPr/>
        <w:t>1864 - 1889                                                                                                                    20 ítens</w:t>
      </w:r>
    </w:p>
    <w:p>
      <w:pPr>
        <w:pStyle w:val="Normal"/>
        <w:ind w:right="-7" w:hanging="0"/>
        <w:jc w:val="both"/>
        <w:rPr/>
      </w:pPr>
      <w:r>
        <w:rPr/>
        <w:t xml:space="preserve">         </w:t>
      </w:r>
    </w:p>
    <w:p>
      <w:pPr>
        <w:pStyle w:val="Normal"/>
        <w:ind w:right="-7" w:hanging="0"/>
        <w:jc w:val="both"/>
        <w:rPr/>
      </w:pPr>
      <w:r>
        <w:rPr/>
        <w:t xml:space="preserve">135. CORRESPONDÊNCIA (rascunhos ) expedida pelo Secretário da Câmara a </w:t>
      </w:r>
      <w:r>
        <w:rPr>
          <w:u w:val="single"/>
        </w:rPr>
        <w:t>diversos destinatários</w:t>
      </w:r>
      <w:r>
        <w:rPr/>
        <w:t xml:space="preserve">.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Contém diversos documentos sobre o cólera.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853 - 1889                                                                                                                              266 ítens     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</w:p>
    <w:p>
      <w:pPr>
        <w:pStyle w:val="Normal"/>
        <w:ind w:right="-7" w:hanging="0"/>
        <w:jc w:val="both"/>
        <w:rPr/>
      </w:pPr>
      <w:r>
        <w:rPr/>
        <w:t xml:space="preserve">136. LIVRO de </w:t>
      </w:r>
      <w:r>
        <w:rPr>
          <w:u w:val="single"/>
        </w:rPr>
        <w:t>registro de cópias</w:t>
      </w:r>
      <w:r>
        <w:rPr/>
        <w:t xml:space="preserve"> de correspondência expedida pela Câmara.    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 xml:space="preserve">O livro está danificado e sem encadernação. Está incompleto, começando na página 10. Em um dos   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>documentos há solicitação de medidas para prospecção de petróleo em Juiz de Fora.</w:t>
      </w:r>
    </w:p>
    <w:p>
      <w:pPr>
        <w:pStyle w:val="Normal"/>
        <w:ind w:right="-7" w:hanging="0"/>
        <w:jc w:val="both"/>
        <w:rPr/>
      </w:pPr>
      <w:r>
        <w:rPr/>
        <w:t xml:space="preserve">       </w:t>
      </w:r>
      <w:r>
        <w:rPr/>
        <w:t>1869 - 1887                                                                                                                                01 ítem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37. CORRESPONDÊNCIA recebida pelo Secretário da Câmara enviada por </w:t>
      </w:r>
      <w:r>
        <w:rPr>
          <w:u w:val="single"/>
        </w:rPr>
        <w:t>diversos remetentes</w:t>
      </w:r>
      <w:r>
        <w:rPr/>
        <w:t xml:space="preserve">.     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856 - 1889                                                                                                                               86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37/1- Correspondência enviada pelo Fiscal e Agente Fiscal ao Secretário da Câmara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7 - 1889                                                                                                                    34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>137/2- Correspondência enviada por particulares ao Secretário da Câmara.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6 - 1889                                                                                                                    18 ítens</w:t>
      </w:r>
    </w:p>
    <w:p>
      <w:pPr>
        <w:pStyle w:val="Normal"/>
        <w:ind w:right="-7" w:hanging="0"/>
        <w:jc w:val="both"/>
        <w:rPr/>
      </w:pPr>
      <w:r>
        <w:rPr/>
        <w:t xml:space="preserve">        </w:t>
      </w:r>
      <w:r>
        <w:rPr/>
        <w:t xml:space="preserve">137/3- Correspondência do Presidente da Câmara ao Secretário. Contém documentos relativos a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 xml:space="preserve">eleições, juízes, limpeza pública, nomeações para cargos públicos, obras públicas, saúde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 xml:space="preserve">pública, vereadores, etc. Contém ainda uma nomeação para o cargo de Secretário.  </w:t>
      </w:r>
    </w:p>
    <w:p>
      <w:pPr>
        <w:pStyle w:val="Normal"/>
        <w:ind w:right="-7" w:hanging="0"/>
        <w:jc w:val="both"/>
        <w:rPr/>
      </w:pPr>
      <w:r>
        <w:rPr/>
        <w:t xml:space="preserve">                   </w:t>
      </w:r>
      <w:r>
        <w:rPr/>
        <w:t>1857 - 1887                                                                                                                     34 ítens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ind w:right="-7" w:hanging="0"/>
        <w:jc w:val="both"/>
        <w:rPr/>
      </w:pPr>
      <w:r>
        <w:rPr/>
        <w:t xml:space="preserve">138. RECIBOS de entrega de ofícios e livros referentes a </w:t>
      </w:r>
      <w:r>
        <w:rPr>
          <w:u w:val="single"/>
        </w:rPr>
        <w:t>eleições</w:t>
      </w:r>
      <w:r>
        <w:rPr/>
        <w:t xml:space="preserve"> e qualificação de votantes, enviados pela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âmara  Municipal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3 - 1881                                                                                                                                5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>
          <w:u w:val="single"/>
        </w:rPr>
        <w:t>Terceira Parte</w:t>
      </w:r>
      <w:r>
        <w:rPr/>
        <w:t xml:space="preserve"> 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  <w:t>VEREADORES</w:t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 </w:t>
      </w:r>
      <w:r>
        <w:rPr/>
        <w:t xml:space="preserve">I) </w:t>
      </w:r>
      <w:r>
        <w:rPr>
          <w:u w:val="single"/>
        </w:rPr>
        <w:t>COMISSÕES DA CÂMARA DE VEREADORES</w:t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/>
      </w:pPr>
      <w:r>
        <w:rPr/>
        <w:t>139. DOCUMENTOS da Comissão de</w:t>
      </w:r>
      <w:r>
        <w:rPr>
          <w:u w:val="single"/>
        </w:rPr>
        <w:t xml:space="preserve"> Censos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5 - 1861                                                                                                                                10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0. DOCUMENTOS de </w:t>
      </w:r>
      <w:r>
        <w:rPr>
          <w:u w:val="single"/>
        </w:rPr>
        <w:t>Comissões especiais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Trata-se de comissões de caráter não permanente, nomeadas especialmente para exame e parecer sobre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assuntos específico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3 - 1888                                                                                                                              204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0/1- Documentos contendo nomeação de comissões especiais e a aquiescência de seus membro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Contém um documento da comissão para alistamento de voluntários para a guerra do Paraguai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( 1865 ) 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5 - 1888                                                                                                                     68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0/2- Pareceres de comissões especiais sobre assuntos diverso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3 - 1888                                                                                                                   13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1. DOCUMENTOS da Comissão de </w:t>
      </w:r>
      <w:r>
        <w:rPr>
          <w:u w:val="single"/>
        </w:rPr>
        <w:t>Fazenda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89                                                                                                                              121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1/1- Documentos diversos da Comissão de Fazend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89                                                                                                                     07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41/2- Pareceres da Comissão de Fazenda sobre assuntos diversos.  Referentes a aumento de ordenado,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 xml:space="preserve">contas da Câmara ( ano financeiro ), custos, despesas com epidemias, emendas, obras,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pagamentos ( farmacêuticos, credores da exposição, etc. ) , projetos ( de orçamentos e posturas )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e outros assunto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87                                                                                                                     34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1/3- Pareceres da comissão de Fazenda sobre custos judiciai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83 - 1887                                                                                                                     80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2. DOCUMENTOS da Comissão de </w:t>
      </w:r>
      <w:r>
        <w:rPr>
          <w:u w:val="single"/>
        </w:rPr>
        <w:t>Legislação</w:t>
      </w:r>
      <w:r>
        <w:rPr/>
        <w:t xml:space="preserve">. 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ontém pareceres sobre diversos assuntos: Código de Posturas, epidemias, impostos, pagamento de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ustos, obras públicas ( abastecimento de água, estradas, etc. ) e outros assunto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64 - 1889                                                                                                                              123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3. DOCUMENTOS da Comissão de </w:t>
      </w:r>
      <w:r>
        <w:rPr>
          <w:u w:val="single"/>
        </w:rPr>
        <w:t>Obras Públicas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5 - 1889                                                                                                                              436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43/1- Documentos referentes a pareceres sobre consultas do </w:t>
      </w:r>
      <w:r>
        <w:rPr>
          <w:u w:val="single"/>
        </w:rPr>
        <w:t>Alinhador</w:t>
      </w:r>
      <w:r>
        <w:rPr/>
        <w:t xml:space="preserve"> à Comissão de Obras Pública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83                                                                                                                                12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43/2- Documentos da Comissão de Obras Públicas referentes a obras na </w:t>
      </w:r>
      <w:r>
        <w:rPr>
          <w:u w:val="single"/>
        </w:rPr>
        <w:t>Cadeia</w:t>
      </w:r>
      <w:r>
        <w:rPr/>
        <w:t>. Contém um parecer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da comissão sobre um ofício enviado pelo Delegado de Polícia, referente ao sustento de preso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pobre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5 - 1882                                                                                                                     28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43/3- Documento da Comissão de Obras Públicas referentes a obras no </w:t>
      </w:r>
      <w:r>
        <w:rPr>
          <w:u w:val="single"/>
        </w:rPr>
        <w:t>Cemitério</w:t>
      </w:r>
      <w:r>
        <w:rPr/>
        <w:t xml:space="preserve">. 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5 - 1889                                                                                                                    16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43/4- Pareceres da Comissão de Obras Públicas sobre relatórios de </w:t>
      </w:r>
      <w:r>
        <w:rPr>
          <w:u w:val="single"/>
        </w:rPr>
        <w:t>Fiscais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 </w:t>
      </w:r>
      <w:r>
        <w:rPr/>
        <w:t>1858 - 1887                                                                                                                   63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43/5- Documentos da Comissão de Obras Públicas sobre orçamentos para a execução de obras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diversa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5 - 1889                                                                                                                    91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43/6- Pareceres da Comissão de Obras Públicas sobre obras em </w:t>
      </w:r>
      <w:r>
        <w:rPr>
          <w:u w:val="single"/>
        </w:rPr>
        <w:t>vias públicas</w:t>
      </w:r>
      <w:r>
        <w:rPr/>
        <w:t xml:space="preserve">, pontes e pontilhões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5 - 1889                                                                                                                  138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43/7- Pareceres da Comissão de Obras Públicas sobre assuntos </w:t>
      </w:r>
      <w:r>
        <w:rPr>
          <w:u w:val="single"/>
        </w:rPr>
        <w:t>diversos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6 - 1887                                                                                                                    45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>143/8- Documentos diversos da Comissão de Obras Pública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3 - 1883                                                                                                                    43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4. DOCUMENTOS da Comissão de </w:t>
      </w:r>
      <w:r>
        <w:rPr>
          <w:u w:val="single"/>
        </w:rPr>
        <w:t>Polícia Municipal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61 - 1884                                                                                                                                65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44/1- Pareceres da Comissão de Polícia Municipal sobre </w:t>
      </w:r>
      <w:r>
        <w:rPr>
          <w:u w:val="single"/>
        </w:rPr>
        <w:t>petições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72 - 1886                                                                                                                     23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4/2- Pareceres da Comissão de Polícia Municipal sobre relatórios de</w:t>
      </w:r>
      <w:r>
        <w:rPr>
          <w:u w:val="single"/>
        </w:rPr>
        <w:t xml:space="preserve"> Fiscais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65 - 1883                                                                                                                     24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44/3- Pareceres da Comissão de Polícia Municipal sobre assuntos </w:t>
      </w:r>
      <w:r>
        <w:rPr>
          <w:u w:val="single"/>
        </w:rPr>
        <w:t>diversos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61 - 1884                                                                                                                     18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5. DOCUMENTOS  da Comissão de </w:t>
      </w:r>
      <w:r>
        <w:rPr>
          <w:u w:val="single"/>
        </w:rPr>
        <w:t>Saúde Pública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5 - 1889                                                                                                                                52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46. DOCUMENTOS da Comissão de</w:t>
      </w:r>
      <w:r>
        <w:rPr>
          <w:u w:val="single"/>
        </w:rPr>
        <w:t xml:space="preserve"> Subscrição de Fundos</w:t>
      </w:r>
      <w:r>
        <w:rPr/>
        <w:t xml:space="preserve"> para fins diversos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9 - 1884                                                                                                                                30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6/1- Documentos contendo recusa em compor a Comissão de Subscrição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9 - 1884                                                                                                                     13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46/2- Documentos diversos da Comissão de Subscrição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4 - 1889                                                                                                                     39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 </w:t>
      </w:r>
      <w:r>
        <w:rPr/>
        <w:t xml:space="preserve">II) </w:t>
      </w:r>
      <w:r>
        <w:rPr>
          <w:u w:val="single"/>
        </w:rPr>
        <w:t>INDICAÇÕES APRESENTADAS EM SESSÕES DA CÂMARA</w:t>
      </w:r>
      <w:r>
        <w:rPr/>
        <w:t xml:space="preserve">             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7. INDICAÇÕES referentes a </w:t>
      </w:r>
      <w:r>
        <w:rPr>
          <w:u w:val="single"/>
        </w:rPr>
        <w:t>adiamento de sessões</w:t>
      </w:r>
      <w:r>
        <w:rPr/>
        <w:t xml:space="preserve"> da Câma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83 - 1889                                                                                                                                05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</w:p>
    <w:p>
      <w:pPr>
        <w:pStyle w:val="Normal"/>
        <w:ind w:left="708" w:right="-7" w:hanging="708"/>
        <w:jc w:val="both"/>
        <w:rPr/>
      </w:pPr>
      <w:r>
        <w:rPr/>
        <w:t xml:space="preserve">148. INDICAÇÕES contendo </w:t>
      </w:r>
      <w:r>
        <w:rPr>
          <w:u w:val="single"/>
        </w:rPr>
        <w:t>agradecimentos</w:t>
      </w:r>
      <w:r>
        <w:rPr/>
        <w:t xml:space="preserve">, felicitações e votos de louvor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</w:t>
      </w:r>
      <w:r>
        <w:rPr/>
        <w:t>1857 - 1888                                                                                                                                 10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49. INDICAÇÕES referentes à </w:t>
      </w:r>
      <w:r>
        <w:rPr>
          <w:u w:val="single"/>
        </w:rPr>
        <w:t>Cadeia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</w:t>
      </w:r>
      <w:r>
        <w:rPr/>
        <w:t>1858 - 1883                                                                                                                                 17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50. INDICAÇÕES referentes a </w:t>
      </w:r>
      <w:r>
        <w:rPr>
          <w:u w:val="single"/>
        </w:rPr>
        <w:t>concorrência</w:t>
      </w:r>
      <w:r>
        <w:rPr/>
        <w:t xml:space="preserve"> para obras diversas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</w:t>
      </w:r>
      <w:r>
        <w:rPr/>
        <w:t>1884 - 1889                                                                                                                                 07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51. INDICAÇÕES referentes a </w:t>
      </w:r>
      <w:r>
        <w:rPr>
          <w:u w:val="single"/>
        </w:rPr>
        <w:t>eleições</w:t>
      </w:r>
      <w:r>
        <w:rPr/>
        <w:t xml:space="preserve"> diversas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65 - 1887                                                                                                                                0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52. INDICAÇÕES referentes ao </w:t>
      </w:r>
      <w:r>
        <w:rPr>
          <w:u w:val="single"/>
        </w:rPr>
        <w:t>ensino público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60 - 1887                                                                                                                                09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53. INDICAÇÕES referentes a nomeação para diversos cargos municipai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3 - 1889                                                                                                                                58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54. INDICAÇÕES referentes ao</w:t>
      </w:r>
      <w:r>
        <w:rPr>
          <w:u w:val="single"/>
        </w:rPr>
        <w:t xml:space="preserve"> Matadouro</w:t>
      </w:r>
      <w:r>
        <w:rPr/>
        <w:t xml:space="preserve"> Municipal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6 - 1878                                                                                                                                12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55. INDICAÇÕES referentes à construção da </w:t>
      </w:r>
      <w:r>
        <w:rPr>
          <w:u w:val="single"/>
        </w:rPr>
        <w:t>Praça do Mercado Municipal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74                                                                                                                                09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56. INDICAÇÕES referentes a diversas </w:t>
      </w:r>
      <w:r>
        <w:rPr>
          <w:u w:val="single"/>
        </w:rPr>
        <w:t>obras públicas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Inclui a Estrada de Ferro D. Pedro II, cadeia, cemitério, etc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5 - 1889                                                                                                                              260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57. INDICAÇÕES referentes a denominação de ruas e praças de Juiz de Fo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</w:t>
      </w:r>
      <w:r>
        <w:rPr/>
        <w:t>1870 - 1889                                                                                                                                 0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58. INDICAÇÕES referentes à saúde públic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5 - 1889                                                                                                                                06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59. INDICAÇÕES referentes a </w:t>
      </w:r>
      <w:r>
        <w:rPr>
          <w:u w:val="single"/>
        </w:rPr>
        <w:t>verbas</w:t>
      </w:r>
      <w:r>
        <w:rPr/>
        <w:t xml:space="preserve"> dispendidas com o Presidente e o Procurador da Câmara de Juiz de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Fo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89                                                                                                                                2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60. INDICAÇÕES </w:t>
      </w:r>
      <w:r>
        <w:rPr>
          <w:u w:val="single"/>
        </w:rPr>
        <w:t>diversas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4 - 1889                                                                                                                              204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 </w:t>
      </w:r>
      <w:r>
        <w:rPr/>
        <w:t xml:space="preserve">III) </w:t>
      </w:r>
      <w:r>
        <w:rPr>
          <w:u w:val="single"/>
        </w:rPr>
        <w:t>REQUERIMENTOS E PROPOSTAS DE VEREADORES</w:t>
      </w:r>
      <w:r>
        <w:rPr/>
        <w:t xml:space="preserve"> 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61. REQUERIMENTOS de vereadores apresentados em sessões da Câmara de Juiz de Fo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89                                                                                                                              120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61/1- Requerimentos de vereadores referentes a </w:t>
      </w:r>
      <w:r>
        <w:rPr>
          <w:u w:val="single"/>
        </w:rPr>
        <w:t>diversos</w:t>
      </w:r>
      <w:r>
        <w:rPr/>
        <w:t xml:space="preserve"> assuntos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89                                                                                                                     80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61/2- Requerimentos de vereadores referentes a </w:t>
      </w:r>
      <w:r>
        <w:rPr>
          <w:u w:val="single"/>
        </w:rPr>
        <w:t>obras públicas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89                                                                                                                     40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62. PROPOSTAS apresentadas por vereadores em sessões da Câmara de Juiz de Fo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3 - 1889                                                                                                                              308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62/1- Propostas apresentadas por vereadores referentes a assuntos </w:t>
      </w:r>
      <w:r>
        <w:rPr>
          <w:u w:val="single"/>
        </w:rPr>
        <w:t>diversos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4 - 1889                                                                                                                   189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62/2- Propostas apresentadas por vereadores, referentes a admissão e demissão de </w:t>
      </w:r>
      <w:r>
        <w:rPr>
          <w:u w:val="single"/>
        </w:rPr>
        <w:t>funcionários</w:t>
      </w:r>
      <w:r>
        <w:rPr/>
        <w:t xml:space="preserve"> da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Câma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3 - 1889                                                                                                                    50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</w:t>
      </w:r>
      <w:r>
        <w:rPr/>
        <w:t xml:space="preserve">162/3- Propostas apresentadas por vereadores referentes a </w:t>
      </w:r>
      <w:r>
        <w:rPr>
          <w:u w:val="single"/>
        </w:rPr>
        <w:t>obras públicas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</w:t>
      </w:r>
      <w:r>
        <w:rPr/>
        <w:t>1857 - 1889                                                                                                                    69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  </w:t>
      </w:r>
      <w:r>
        <w:rPr/>
        <w:t>IV)</w:t>
      </w:r>
      <w:r>
        <w:rPr>
          <w:u w:val="single"/>
        </w:rPr>
        <w:t xml:space="preserve"> OUTROS DOCUMENTOS DE VEREADORES</w:t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/>
      </w:pPr>
      <w:r>
        <w:rPr/>
        <w:t xml:space="preserve">163. DOCUMENTOS referentes a </w:t>
      </w:r>
      <w:r>
        <w:rPr>
          <w:u w:val="single"/>
        </w:rPr>
        <w:t>posturas</w:t>
      </w:r>
      <w:r>
        <w:rPr/>
        <w:t xml:space="preserve"> municipai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3 - 1889                                                                                                                              122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63/1- Documentos referentes ao </w:t>
      </w:r>
      <w:r>
        <w:rPr>
          <w:u w:val="single"/>
        </w:rPr>
        <w:t>Código de Posturas</w:t>
      </w:r>
      <w:r>
        <w:rPr/>
        <w:t xml:space="preserve"> municipais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 xml:space="preserve">Contém projetos de código de posturas e outros documentos, inclusive o texto impresso do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Código de Posturas de 1860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63                                                                                                                     10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63/2- Documentos contendo emendas adicionais, substitutivas e supressivas referentes a artigos e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parágrafos do Código de Postura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87                                                                                                                     67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63/3- Documentos referentes a propostas de artigos adicionais às Posturas Municipais. Esta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propostas foram aprovadas pela Câma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3 - 1889                                                                                                                     4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64. ATAS ( rascunhos ) de sessões da Câmara Municipal de Juiz de Fo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89                                                                                                                                7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65. CARTAS de vereadores ao Presidente da Câmara de Juiz de Fora justificando </w:t>
      </w:r>
      <w:r>
        <w:rPr>
          <w:u w:val="single"/>
        </w:rPr>
        <w:t>ausência a sessões</w:t>
      </w:r>
      <w:r>
        <w:rPr/>
        <w:t xml:space="preserve"> da  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âmara. Algumas cartas estão sem data. Não há cartas referentes a ausência no ano de 1880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( 3 pastas )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3 - 1889                                                                                                                              516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66. CONVOCAÇÕES de vereadores para sessões da Câma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Inclui quatro confirmações de comparecimento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4 - 1878                                                                                                                                43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67. DOCUMENTOS diversos referentes a </w:t>
      </w:r>
      <w:r>
        <w:rPr>
          <w:u w:val="single"/>
        </w:rPr>
        <w:t>sessões da Câmara</w:t>
      </w:r>
      <w:r>
        <w:rPr/>
        <w:t xml:space="preserve"> de Vereadores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89                                                                                                                                11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68. CORRESPONDÊNCIA entre a Câmara de Juiz de Fora e Vereadore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7 - 1888                                                                                                                                26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68/1- Correspondência referente à </w:t>
      </w:r>
      <w:r>
        <w:rPr>
          <w:u w:val="single"/>
        </w:rPr>
        <w:t>posse no cargo</w:t>
      </w:r>
      <w:r>
        <w:rPr/>
        <w:t xml:space="preserve"> de vereador. 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65 - 1888                                                                                                                     05 íten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68/2- Correspondência apresentando justificativas para não assumir o cargo de vereador 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           </w:t>
      </w:r>
      <w:r>
        <w:rPr/>
        <w:t>1857 - 1888                                                                                                                     20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  <w:t>Quarta Parte</w:t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  <w:t>ENTIDADES PRIVADA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69. DOCUMENTOS referentes a </w:t>
      </w:r>
      <w:r>
        <w:rPr>
          <w:u w:val="single"/>
        </w:rPr>
        <w:t>Bancos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ontém correspondência enviadas à Câmara pelos seguintes bancos: Banco do Brasil (1885-1888, 29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ítens ); Banco Territorial e Mercantil de Minas (1888, 1 ítem ); José de Souza Lima e Cia.; com casa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bancária (1870, 1 ítem) e 37 ações do Banco Del Credere, de 1887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70 - 1888                                                                                                                                68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0. DOCUMENTOS referentes à </w:t>
      </w:r>
      <w:r>
        <w:rPr>
          <w:u w:val="single"/>
        </w:rPr>
        <w:t>Cia. Ferro Carril Bonde de Juiz de Fora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80 - 1882                                                                                                                                13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>171. DOCUMENTOS referentes à iluminação elétrica em Juiz de Fora sob a responsabilidade da</w:t>
      </w:r>
      <w:r>
        <w:rPr>
          <w:u w:val="single"/>
        </w:rPr>
        <w:t xml:space="preserve"> Cia.</w:t>
      </w:r>
      <w:r>
        <w:rPr/>
        <w:t xml:space="preserve">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>
          <w:u w:val="single"/>
        </w:rPr>
        <w:t>Mineira de Eletricidade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83 - 1889                                                                                                                                1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2. CORRESPONDÊNCIA enviada pela </w:t>
      </w:r>
      <w:r>
        <w:rPr>
          <w:u w:val="single"/>
        </w:rPr>
        <w:t>Cia. Telefônica do Brasil</w:t>
      </w:r>
      <w:r>
        <w:rPr/>
        <w:t xml:space="preserve">  à Câmara de Juiz de Fora, referente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a colocação de postes na cidade. Contém documentos de 1889 referentes à disputa da telefônica com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a Cia. Mineira de Eletricidade devido à instalação da primei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83 - 1889                                                                                                                                09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3. DOCUMETOS referentes à </w:t>
      </w:r>
      <w:r>
        <w:rPr>
          <w:u w:val="single"/>
        </w:rPr>
        <w:t>Cia. União Indústria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Contém correspondência entre a Cia. e a Câmara referente a diversos assuntos: pontes, oferecimentos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de serviços ( epidemia ), plantas, multas e orçamento, além de uma escritura de compra de bens pela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ia. Há também documentos referentes à Escola Agrícola 1a União Indústri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54 - 1885                                                                                                                                32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4. CORRESPONDÊNCIA enviada pela </w:t>
      </w:r>
      <w:r>
        <w:rPr>
          <w:u w:val="single"/>
        </w:rPr>
        <w:t>Cia. União Mineira</w:t>
      </w:r>
      <w:r>
        <w:rPr/>
        <w:t xml:space="preserve"> à Câmara Municipal de Juiz de Fo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A correspondência encaminha relatórios anuais de trabalho da Cia., que não estão em anexo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78 - 1882                                                                                                                                05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5. CORRESPONDÊNCIA enviada à Câmara de Juiz de Fora por diversos </w:t>
      </w:r>
      <w:r>
        <w:rPr>
          <w:u w:val="single"/>
        </w:rPr>
        <w:t>estabelecimentos comerciais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84 - 1888                                                                                                                                03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6. CORRESPONDÊNCIA enviada à Câmara de Juiz de Fora por diversos </w:t>
      </w:r>
      <w:r>
        <w:rPr>
          <w:u w:val="single"/>
        </w:rPr>
        <w:t>jornais</w:t>
      </w:r>
      <w:r>
        <w:rPr/>
        <w:t xml:space="preserve">.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Os jornais são os seguintes: Correio de Juiz de Fora, Diário de Minas, Gazeta da Tarde, Gazeta de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Juiz de Fora, O Pharol, Província de Minas e outros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</w:t>
      </w:r>
      <w:r>
        <w:rPr/>
        <w:t>As cartas referem-se principalmente à publicação do expediente da Câma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</w:t>
      </w:r>
      <w:r>
        <w:rPr/>
        <w:t>1865 - 1889                                                                                                                                 52 ítens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/>
      </w:pPr>
      <w:r>
        <w:rPr/>
        <w:t xml:space="preserve">177. CORRESPONDÊNCIA enviada à Câmara de Juiz de Fora por </w:t>
      </w:r>
      <w:r>
        <w:rPr>
          <w:u w:val="single"/>
        </w:rPr>
        <w:t>diversas entidades</w:t>
      </w:r>
      <w:r>
        <w:rPr/>
        <w:t xml:space="preserve">. 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ontém correspondência da Associação de Imigração, Associação Industrial, Club de Engenharia,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Colégio Abílio ( de Barbacena ), Cia Zootécnica e Agrícola do Brasil, Sociedade União dos Fabricantes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de Bebidas e outros produtos nacionais, Sociedade de Medicina e Cirurgia de Juiz de Fora, Club da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Lavoura e Comércio, Cia. Industrial Mineira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1881 - 1889                                                                                                                                24 ítens</w:t>
      </w:r>
    </w:p>
    <w:p>
      <w:pPr>
        <w:pStyle w:val="Normal"/>
        <w:ind w:left="708" w:right="-7" w:hanging="708"/>
        <w:jc w:val="both"/>
        <w:rPr/>
      </w:pPr>
      <w:r>
        <w:rPr>
          <w:u w:val="single"/>
        </w:rPr>
        <w:t>Quinta Parte</w:t>
      </w:r>
      <w:r>
        <w:rPr/>
        <w:t xml:space="preserve">                   </w:t>
      </w:r>
    </w:p>
    <w:p>
      <w:pPr>
        <w:pStyle w:val="Normal"/>
        <w:ind w:left="708" w:right="-7" w:hanging="708"/>
        <w:jc w:val="both"/>
        <w:rPr/>
      </w:pPr>
      <w:r>
        <w:rPr/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  <w:t>DOCUMENTOS DE TERCEIROS</w:t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/>
      </w:pPr>
      <w:r>
        <w:rPr/>
        <w:t>178. DOCUMENTOS de</w:t>
      </w:r>
      <w:r>
        <w:rPr>
          <w:u w:val="single"/>
        </w:rPr>
        <w:t xml:space="preserve"> terceiros</w:t>
      </w:r>
      <w:r>
        <w:rPr/>
        <w:t>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Contém correspondência do escravo Jeromano Gomes ao Secretário da Câmara, pedindo para ser por 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>ele comprado ( sem data ) etc.</w:t>
      </w:r>
    </w:p>
    <w:p>
      <w:pPr>
        <w:pStyle w:val="Normal"/>
        <w:ind w:left="708" w:right="-7" w:hanging="708"/>
        <w:jc w:val="both"/>
        <w:rPr/>
      </w:pPr>
      <w:r>
        <w:rPr/>
        <w:t xml:space="preserve">        </w:t>
      </w:r>
      <w:r>
        <w:rPr/>
        <w:t xml:space="preserve">1864 - 1888                                                                                                                                11 ítens  </w:t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-7" w:hanging="708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8:20:00Z</dcterms:created>
  <dc:creator>Roberta Martins de Menezes</dc:creator>
  <dc:description/>
  <dc:language>en-US</dc:language>
  <cp:lastModifiedBy>Delane Elisio Prado Sobrinho</cp:lastModifiedBy>
  <cp:lastPrinted>1998-03-19T11:19:00Z</cp:lastPrinted>
  <dcterms:modified xsi:type="dcterms:W3CDTF">1999-05-31T18:20:00Z</dcterms:modified>
  <cp:revision>2</cp:revision>
  <dc:subject/>
  <dc:title>                                            INVENTÁRIO  SUMARIO  DO  IMPÉRIO</dc:title>
</cp:coreProperties>
</file>